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36"/>
          <w:szCs w:val="36"/>
        </w:rPr>
      </w:pPr>
      <w:r>
        <w:rPr>
          <w:color w:val="000000"/>
          <w:sz w:val="36"/>
          <w:szCs w:val="36"/>
        </w:rPr>
        <w:t>INDIVIDUAL EMPLOYMENT AGREEMENT</w:t>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rPr/>
      </w:pPr>
      <w:r>
        <w:rPr/>
        <w:t>DATE</w:t>
        <w:tab/>
        <w:tab/>
        <w:tab/>
      </w:r>
    </w:p>
    <w:p>
      <w:pPr>
        <w:pStyle w:val="Normal"/>
        <w:widowControl w:val="false"/>
        <w:autoSpaceDE w:val="false"/>
        <w:rPr/>
      </w:pPr>
      <w:r>
        <w:rPr/>
      </w:r>
    </w:p>
    <w:p>
      <w:pPr>
        <w:pStyle w:val="Normal"/>
        <w:widowControl w:val="false"/>
        <w:autoSpaceDE w:val="false"/>
        <w:rPr/>
      </w:pPr>
      <w:r>
        <w:rPr/>
        <w:t>BETWEEN</w:t>
        <w:tab/>
        <w:tab/>
        <w:tab/>
        <w:tab/>
        <w:tab/>
        <w:tab/>
        <w:tab/>
        <w:tab/>
        <w:t>(The Employer)</w:t>
      </w:r>
    </w:p>
    <w:p>
      <w:pPr>
        <w:pStyle w:val="Normal"/>
        <w:widowControl w:val="false"/>
        <w:autoSpaceDE w:val="false"/>
        <w:rPr/>
      </w:pPr>
      <w:r>
        <w:rPr/>
      </w:r>
    </w:p>
    <w:p>
      <w:pPr>
        <w:pStyle w:val="Normal"/>
        <w:widowControl w:val="false"/>
        <w:autoSpaceDE w:val="false"/>
        <w:rPr/>
      </w:pPr>
      <w:r>
        <w:rPr/>
        <w:t>AND</w:t>
        <w:tab/>
        <w:tab/>
        <w:tab/>
        <w:tab/>
        <w:tab/>
        <w:tab/>
        <w:tab/>
        <w:tab/>
        <w:tab/>
        <w:t>(The Employe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b/>
          <w:bCs/>
        </w:rPr>
        <w:t>1. Term of agreement</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1</w:t>
        <w:tab/>
        <w:t xml:space="preserve">This employment agreement commences on                                                and continues in force until </w:t>
        <w:tab/>
        <w:t xml:space="preserve">terminated by either party in accordance with its terms. </w:t>
      </w:r>
    </w:p>
    <w:p>
      <w:pPr>
        <w:pStyle w:val="Normal"/>
        <w:widowControl w:val="false"/>
        <w:autoSpaceDE w:val="false"/>
        <w:rPr>
          <w:b/>
          <w:b/>
          <w:bCs/>
        </w:rPr>
      </w:pPr>
      <w:r>
        <w:rPr>
          <w:b/>
          <w:bCs/>
        </w:rPr>
      </w:r>
    </w:p>
    <w:p>
      <w:pPr>
        <w:pStyle w:val="Normal"/>
        <w:widowControl w:val="false"/>
        <w:autoSpaceDE w:val="false"/>
        <w:rPr>
          <w:sz w:val="20"/>
          <w:szCs w:val="20"/>
        </w:rPr>
      </w:pPr>
      <w:r>
        <w:rPr>
          <w:b/>
          <w:bCs/>
        </w:rPr>
        <w:t>2. Title and Duti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1</w:t>
        <w:tab/>
        <w:t xml:space="preserve">It shall be the duty of the Employee to carry out all reasonable instructions and to undertake any work </w:t>
        <w:tab/>
        <w:t>reasonably required by the Employer</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2</w:t>
        <w:tab/>
        <w:t xml:space="preserve">The Employer may, after consultation with the Employee, amend duties from time to time.  One week's </w:t>
        <w:tab/>
        <w:t xml:space="preserve">notice in writing will be given by the Employer to the Employee of any alteration to the Employee's </w:t>
        <w:tab/>
        <w:t>duties, following consultation in good faith.</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3</w:t>
        <w:tab/>
        <w:t>The Employee's duties are contained in the job description which is attached to this Agreement.</w:t>
      </w:r>
    </w:p>
    <w:p>
      <w:pPr>
        <w:pStyle w:val="Normal"/>
        <w:widowControl w:val="false"/>
        <w:autoSpaceDE w:val="false"/>
        <w:rPr>
          <w:b/>
          <w:b/>
          <w:bCs/>
        </w:rPr>
      </w:pPr>
      <w:r>
        <w:rPr>
          <w:b/>
          <w:bCs/>
        </w:rPr>
      </w:r>
    </w:p>
    <w:p>
      <w:pPr>
        <w:pStyle w:val="Normal"/>
        <w:widowControl w:val="false"/>
        <w:autoSpaceDE w:val="false"/>
        <w:rPr>
          <w:sz w:val="20"/>
          <w:szCs w:val="20"/>
        </w:rPr>
      </w:pPr>
      <w:r>
        <w:rPr>
          <w:b/>
          <w:bCs/>
        </w:rPr>
        <w:t>3. Places of Work</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1</w:t>
        <w:tab/>
      </w:r>
      <w:r>
        <w:rPr>
          <w:sz w:val="20"/>
          <w:szCs w:val="20"/>
          <w:highlight w:val="lightGray"/>
        </w:rPr>
        <w:t>TO BE COMPLET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3.2</w:t>
        <w:tab/>
        <w:t xml:space="preserve">The employee agrees to work at any other site that the Employer may deem to be applicable to complete </w:t>
        <w:tab/>
        <w:t>the work.</w:t>
      </w:r>
    </w:p>
    <w:p>
      <w:pPr>
        <w:pStyle w:val="Normal"/>
        <w:widowControl w:val="false"/>
        <w:autoSpaceDE w:val="false"/>
        <w:rPr>
          <w:b/>
          <w:b/>
          <w:bCs/>
        </w:rPr>
      </w:pPr>
      <w:r>
        <w:rPr>
          <w:b/>
          <w:bCs/>
        </w:rPr>
      </w:r>
    </w:p>
    <w:p>
      <w:pPr>
        <w:pStyle w:val="Normal"/>
        <w:widowControl w:val="false"/>
        <w:autoSpaceDE w:val="false"/>
        <w:rPr>
          <w:sz w:val="20"/>
          <w:szCs w:val="20"/>
        </w:rPr>
      </w:pPr>
      <w:r>
        <w:rPr>
          <w:b/>
          <w:bCs/>
        </w:rPr>
        <w:t>4. Times and Hours of Work</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4.1</w:t>
        <w:tab/>
        <w:t>The Employee will comply with reasonable request to provide information on time wor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2</w:t>
        <w:tab/>
        <w:t xml:space="preserve">Days:                                                                     .  If a meet is held on Sunday that swimmers are </w:t>
        <w:tab/>
        <w:t>attending, then the employee is to attend.</w:t>
      </w:r>
    </w:p>
    <w:p>
      <w:pPr>
        <w:pStyle w:val="Normal"/>
        <w:widowControl w:val="false"/>
        <w:autoSpaceDE w:val="false"/>
        <w:rPr/>
      </w:pPr>
      <w:r>
        <w:rPr>
          <w:sz w:val="20"/>
          <w:szCs w:val="20"/>
        </w:rPr>
        <w:tab/>
        <w:t>Hours:   40 hours per week</w:t>
      </w:r>
    </w:p>
    <w:p>
      <w:pPr>
        <w:pStyle w:val="Normal"/>
        <w:widowControl w:val="false"/>
        <w:autoSpaceDE w:val="false"/>
        <w:rPr/>
      </w:pPr>
      <w:r>
        <w:rPr>
          <w:sz w:val="20"/>
          <w:szCs w:val="20"/>
        </w:rPr>
        <w:tab/>
        <w:t xml:space="preserve">Rest and Meal Breaks:   One hour for lunch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4.3</w:t>
        <w:tab/>
        <w:t xml:space="preserve">It is recognised there are times where the hours of work are flexible and the Employee may be required </w:t>
        <w:tab/>
        <w:t>to make themselves available for work outside normal work hour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4.4</w:t>
        <w:tab/>
        <w:t>The Employer is not required to make extra payments where an Employee is required to work overtime.</w:t>
      </w:r>
    </w:p>
    <w:p>
      <w:pPr>
        <w:pStyle w:val="Normal"/>
        <w:widowControl w:val="false"/>
        <w:autoSpaceDE w:val="false"/>
        <w:rPr>
          <w:b/>
          <w:b/>
          <w:bCs/>
        </w:rPr>
      </w:pPr>
      <w:r>
        <w:rPr>
          <w:b/>
          <w:bCs/>
        </w:rPr>
      </w:r>
    </w:p>
    <w:p>
      <w:pPr>
        <w:pStyle w:val="Normal"/>
        <w:widowControl w:val="false"/>
        <w:autoSpaceDE w:val="false"/>
        <w:rPr>
          <w:sz w:val="20"/>
          <w:szCs w:val="20"/>
        </w:rPr>
      </w:pPr>
      <w:r>
        <w:rPr>
          <w:b/>
          <w:bCs/>
        </w:rPr>
        <w:t>5. Policy and Rule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5.1</w:t>
        <w:tab/>
        <w:t xml:space="preserve">The Employee will be subject to and must observe and comply with all rules, policies and procedures in </w:t>
        <w:tab/>
        <w:t xml:space="preserve">force from time to time as set out in the Employer's Policy and Procedure Manual/House Rules.  The </w:t>
        <w:tab/>
        <w:t xml:space="preserve">Employer is entitled from time to time to amend, cancel or introduce such rules, policies and procedures </w:t>
        <w:tab/>
        <w:t xml:space="preserve">as it considers necessary.  Any Employee who breaches any of the rules, policies or procedures in the </w:t>
        <w:tab/>
        <w:t xml:space="preserve">Employer's Policy and Procedure Manual/House Rules may be subject to disciplinary action, which may </w:t>
        <w:tab/>
        <w:t>result in the termination of the Employee's employment.</w:t>
      </w:r>
    </w:p>
    <w:p>
      <w:pPr>
        <w:pStyle w:val="Normal"/>
        <w:widowControl w:val="false"/>
        <w:autoSpaceDE w:val="false"/>
        <w:rPr>
          <w:b/>
          <w:b/>
          <w:bCs/>
        </w:rPr>
      </w:pPr>
      <w:r>
        <w:rPr>
          <w:b/>
          <w:bCs/>
        </w:rPr>
      </w:r>
    </w:p>
    <w:p>
      <w:pPr>
        <w:pStyle w:val="Normal"/>
        <w:widowControl w:val="false"/>
        <w:autoSpaceDE w:val="false"/>
        <w:rPr>
          <w:sz w:val="20"/>
          <w:szCs w:val="20"/>
        </w:rPr>
      </w:pPr>
      <w:r>
        <w:rPr>
          <w:b/>
          <w:bCs/>
        </w:rPr>
        <w:t>6. Remuneration Detail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6.1</w:t>
        <w:tab/>
        <w:t xml:space="preserve">All wages or salary shall be paid fortnightly  by direct credit to the Employee's bank account, no later </w:t>
        <w:tab/>
        <w:t xml:space="preserve">than Thursday , (at the discretion of the Employer), or at least one clear day prior to a public holida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2</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6.2</w:t>
        <w:tab/>
        <w:t xml:space="preserve">Employees shall be supplied with details of their wage / salary calculations.  These can be found in the </w:t>
        <w:tab/>
        <w:t>attached schedule headed Remuneration Detail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6.3</w:t>
        <w:tab/>
        <w:t xml:space="preserve">The remuneration will be reviewed annually on or about the anniversary date of the commencement of </w:t>
        <w:tab/>
        <w:t xml:space="preserve">the Employee's employment.  In no event will the Employer be obliged to increase the remuneration as a </w:t>
        <w:tab/>
        <w:t xml:space="preserve">result of such review.  However it is recognized that the employee can expect salary increases as a result </w:t>
        <w:tab/>
        <w:t>of high levels of performance, as long as the employers financial position can allow for pay increas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6.4</w:t>
        <w:tab/>
        <w:t xml:space="preserve">The Employer is entitled to make a rateable deduction from the Employee's pay for time lost through the </w:t>
        <w:tab/>
        <w:t xml:space="preserve">Employee's own fault, for damage caused by the Employee's negligence, or for any time the Employee </w:t>
        <w:tab/>
        <w:t>is absent from work without good reason.</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6.5</w:t>
        <w:tab/>
        <w:t xml:space="preserve">In the event that the employee's employment is terminated or the employee resigns, the employee hereby </w:t>
        <w:tab/>
        <w:t xml:space="preserve">authorizes the employer to deduct from the employee's pay whatever monies the employer may be owed </w:t>
        <w:tab/>
        <w:t xml:space="preserve">under the employment relationship (or otherwise) including sick leave or bereavement leave taken in </w:t>
        <w:tab/>
        <w:t>advance.</w:t>
      </w:r>
    </w:p>
    <w:p>
      <w:pPr>
        <w:pStyle w:val="Normal"/>
        <w:widowControl w:val="false"/>
        <w:autoSpaceDE w:val="false"/>
        <w:rPr>
          <w:b/>
          <w:b/>
          <w:bCs/>
        </w:rPr>
      </w:pPr>
      <w:r>
        <w:rPr>
          <w:b/>
          <w:bCs/>
        </w:rPr>
      </w:r>
    </w:p>
    <w:p>
      <w:pPr>
        <w:pStyle w:val="Normal"/>
        <w:widowControl w:val="false"/>
        <w:autoSpaceDE w:val="false"/>
        <w:rPr>
          <w:sz w:val="20"/>
          <w:szCs w:val="20"/>
        </w:rPr>
      </w:pPr>
      <w:r>
        <w:rPr>
          <w:b/>
          <w:bCs/>
        </w:rPr>
        <w:t>7. Performance Appraisal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7.1</w:t>
        <w:tab/>
        <w:t xml:space="preserve">The Employee agrees to participate fully in any formal performance appraisal programme that shall be </w:t>
        <w:tab/>
        <w:t xml:space="preserve">conducted by the Employer.  Various business strategies formulated by management to enhance </w:t>
        <w:tab/>
        <w:t xml:space="preserve">productivity will also be fully participated in by Employees.  This may include the setting of goals of </w:t>
        <w:tab/>
        <w:t>individual Employees to help achieve such productivity.</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7.2</w:t>
        <w:tab/>
        <w:t>The Employee's performance will be reviewed every twelve months</w:t>
      </w:r>
    </w:p>
    <w:p>
      <w:pPr>
        <w:pStyle w:val="Normal"/>
        <w:widowControl w:val="false"/>
        <w:autoSpaceDE w:val="false"/>
        <w:rPr>
          <w:b/>
          <w:b/>
          <w:bCs/>
        </w:rPr>
      </w:pPr>
      <w:r>
        <w:rPr>
          <w:b/>
          <w:bCs/>
        </w:rPr>
      </w:r>
    </w:p>
    <w:p>
      <w:pPr>
        <w:pStyle w:val="Normal"/>
        <w:widowControl w:val="false"/>
        <w:autoSpaceDE w:val="false"/>
        <w:rPr>
          <w:sz w:val="20"/>
          <w:szCs w:val="20"/>
        </w:rPr>
      </w:pPr>
      <w:r>
        <w:rPr>
          <w:b/>
          <w:bCs/>
        </w:rPr>
        <w:t>8. Expense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8.1</w:t>
        <w:tab/>
        <w:t xml:space="preserve">The Employer shall reimburse the Employee for all reasonable travel, accommodation and other </w:t>
        <w:tab/>
        <w:t xml:space="preserve">expenses that the Employee properly incurs in the exercise of duties.  In respect of travel costs involving </w:t>
        <w:tab/>
        <w:t xml:space="preserve">the Employee's car, the Employer shall use the current IRD scale of motor vehicle rates.  The Employer </w:t>
        <w:tab/>
        <w:t>requires claims for such expenses to be supported by receipts.</w:t>
      </w:r>
    </w:p>
    <w:p>
      <w:pPr>
        <w:pStyle w:val="Normal"/>
        <w:widowControl w:val="false"/>
        <w:autoSpaceDE w:val="false"/>
        <w:rPr>
          <w:b/>
          <w:b/>
          <w:bCs/>
        </w:rPr>
      </w:pPr>
      <w:r>
        <w:rPr>
          <w:b/>
          <w:bCs/>
        </w:rPr>
      </w:r>
    </w:p>
    <w:p>
      <w:pPr>
        <w:pStyle w:val="Normal"/>
        <w:widowControl w:val="false"/>
        <w:autoSpaceDE w:val="false"/>
        <w:rPr>
          <w:sz w:val="20"/>
          <w:szCs w:val="20"/>
        </w:rPr>
      </w:pPr>
      <w:r>
        <w:rPr>
          <w:b/>
          <w:bCs/>
        </w:rPr>
        <w:t>9. Holidays and leav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9.1</w:t>
        <w:tab/>
        <w:t xml:space="preserve">The provisions of the Holidays Act 2003 (as amended)('the Act') are incorporated into this agreement, </w:t>
        <w:tab/>
        <w:t xml:space="preserve">unless the agreement says otherwise. Information on this Act is available from the Department of </w:t>
        <w:tab/>
        <w:t>Labour by calling 0800 800 863 or by visiting their website at www.dol.govt.nz.</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9.2</w:t>
        <w:tab/>
        <w:t xml:space="preserve">The terms relevant daily pay, what would otherwise be a working day and annual holidays have the </w:t>
        <w:tab/>
        <w:t>meanings given to them by the Act.</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9.3</w:t>
        <w:tab/>
        <w:t xml:space="preserve">To avoid doubt the Holidays and Leave entitlements provided under this agreement are not in addition </w:t>
        <w:tab/>
        <w:t>to the entitlements provided by the Holidays Act 2003.</w:t>
      </w:r>
    </w:p>
    <w:p>
      <w:pPr>
        <w:pStyle w:val="Normal"/>
        <w:widowControl w:val="false"/>
        <w:autoSpaceDE w:val="false"/>
        <w:rPr>
          <w:b/>
          <w:b/>
          <w:bCs/>
        </w:rPr>
      </w:pPr>
      <w:r>
        <w:rPr>
          <w:b/>
          <w:bCs/>
        </w:rPr>
      </w:r>
    </w:p>
    <w:p>
      <w:pPr>
        <w:pStyle w:val="Normal"/>
        <w:widowControl w:val="false"/>
        <w:autoSpaceDE w:val="false"/>
        <w:rPr>
          <w:sz w:val="20"/>
          <w:szCs w:val="20"/>
        </w:rPr>
      </w:pPr>
      <w:r>
        <w:rPr>
          <w:b/>
          <w:bCs/>
        </w:rPr>
        <w:t>10. Annual Holiday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1</w:t>
        <w:tab/>
        <w:t xml:space="preserve">Employees are entitled to 3 weeks paid annual leave per annum calculated in accordance with the </w:t>
        <w:tab/>
        <w:t xml:space="preserve">provisions of the Act on completion of one year's service with the Employer.  In accordance with the </w:t>
        <w:tab/>
        <w:t>said Act that entitlement will increase to 4 weeks on 1st April 2007.</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2</w:t>
        <w:tab/>
        <w:t xml:space="preserve">Annual Holidays shall be taken at a time to be agreed by the Employer and the Employee and, failing </w:t>
        <w:tab/>
        <w:t xml:space="preserve">agreement, as directed by the Employer.  The Employer shall not unreasonably withhold consent for the </w:t>
        <w:tab/>
        <w:t xml:space="preserve">leave. The Employer shall give not less than 14 days' notice of the requirement for the Employee to take </w:t>
        <w:tab/>
        <w:t xml:space="preserve">annual  leave.  The Employee shall give not less than four weeks notice of dates preferred for annual </w:t>
        <w:tab/>
        <w:t xml:space="preserve">leave.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3</w:t>
        <w:tab/>
        <w:t xml:space="preserve">Annual leave days cannot be 'sold' by the employee or 'bought out' by the employer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4</w:t>
        <w:tab/>
        <w:t>The Employee may take annual holidays in advance if the Employer agre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5</w:t>
        <w:tab/>
        <w:t xml:space="preserve">If this agreement is terminated before the Employee has completed 12 months' continuous employment,  </w:t>
        <w:tab/>
        <w:t xml:space="preserve">the Employee shall be entitled to 6% of their gross earnings at the date of termination as holiday pay.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6</w:t>
        <w:tab/>
        <w:t xml:space="preserve">A closedown period means a period during which an employer customarily closes the employer's </w:t>
        <w:tab/>
        <w:t xml:space="preserve">operations or discontinues the work of 1 or more employees and requires his or her employees to take all </w:t>
        <w:tab/>
        <w:t>or some of their annual holiday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0.7</w:t>
        <w:tab/>
        <w:t xml:space="preserve">(i) </w:t>
        <w:tab/>
        <w:t xml:space="preserve">The Employer may have only one closedown period in any 12 month period unless the </w:t>
        <w:tab/>
        <w:tab/>
        <w:tab/>
        <w:t xml:space="preserve">Employee agrees otherwise. </w:t>
      </w:r>
    </w:p>
    <w:p>
      <w:pPr>
        <w:pStyle w:val="Normal"/>
        <w:widowControl w:val="false"/>
        <w:autoSpaceDE w:val="false"/>
        <w:rPr/>
      </w:pPr>
      <w:r>
        <w:rPr>
          <w:sz w:val="20"/>
          <w:szCs w:val="20"/>
        </w:rPr>
        <w:tab/>
        <w:t xml:space="preserve">(ii) </w:t>
        <w:tab/>
        <w:t xml:space="preserve">However, the Employer may have different closedown periods for each separate part of the </w:t>
        <w:tab/>
        <w:tab/>
        <w:t>Employer's business.</w:t>
      </w:r>
    </w:p>
    <w:p>
      <w:pPr>
        <w:pStyle w:val="Normal"/>
        <w:widowControl w:val="false"/>
        <w:autoSpaceDE w:val="false"/>
        <w:rPr/>
      </w:pPr>
      <w:r>
        <w:rPr>
          <w:sz w:val="20"/>
          <w:szCs w:val="20"/>
        </w:rPr>
        <w:tab/>
        <w:t xml:space="preserve">(iii) </w:t>
        <w:tab/>
        <w:t xml:space="preserve">The Employer will give not less than 14 days' notice to the Employee of the requirement to take </w:t>
        <w:tab/>
        <w:tab/>
        <w:t xml:space="preserve">annual holidays or discontinue work. </w:t>
      </w:r>
    </w:p>
    <w:p>
      <w:pPr>
        <w:pStyle w:val="Normal"/>
        <w:widowControl w:val="false"/>
        <w:autoSpaceDE w:val="false"/>
        <w:rPr>
          <w:b/>
          <w:b/>
          <w:bCs/>
        </w:rPr>
      </w:pPr>
      <w:r>
        <w:rPr>
          <w:sz w:val="20"/>
          <w:szCs w:val="20"/>
        </w:rPr>
        <w:tab/>
        <w:t xml:space="preserve">(iv) </w:t>
        <w:tab/>
        <w:t xml:space="preserve">The Employer may require the Employee to take annual holidays or discontinue work during a </w:t>
        <w:tab/>
        <w:tab/>
        <w:t xml:space="preserve">close down period. </w:t>
      </w:r>
    </w:p>
    <w:p>
      <w:pPr>
        <w:pStyle w:val="Normal"/>
        <w:widowControl w:val="false"/>
        <w:autoSpaceDE w:val="false"/>
        <w:rPr>
          <w:b/>
          <w:b/>
          <w:bCs/>
        </w:rPr>
      </w:pPr>
      <w:r>
        <w:rPr>
          <w:b/>
          <w:bCs/>
        </w:rPr>
      </w:r>
    </w:p>
    <w:p>
      <w:pPr>
        <w:pStyle w:val="Normal"/>
        <w:widowControl w:val="false"/>
        <w:autoSpaceDE w:val="false"/>
        <w:rPr>
          <w:sz w:val="20"/>
          <w:szCs w:val="20"/>
        </w:rPr>
      </w:pPr>
      <w:r>
        <w:rPr>
          <w:b/>
          <w:bCs/>
        </w:rPr>
        <w:t>11. Public Holiday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1</w:t>
        <w:tab/>
        <w:t xml:space="preserve">Where the Employee works on any part of a public holiday the employee is entitled to  receive the </w:t>
        <w:tab/>
        <w:t>greater of:</w:t>
        <w:tab/>
        <w:tab/>
        <w:tab/>
      </w:r>
    </w:p>
    <w:p>
      <w:pPr>
        <w:pStyle w:val="Normal"/>
        <w:widowControl w:val="false"/>
        <w:autoSpaceDE w:val="false"/>
        <w:rPr/>
      </w:pPr>
      <w:r>
        <w:rPr>
          <w:sz w:val="20"/>
          <w:szCs w:val="20"/>
        </w:rPr>
        <w:tab/>
        <w:t xml:space="preserve">(a) </w:t>
        <w:tab/>
        <w:t xml:space="preserve">the portion of the employee's relevant daily pay, less any identifiable additional amount that is </w:t>
        <w:tab/>
        <w:tab/>
        <w:t xml:space="preserve">paid for working on a particular day or particular type of day (for example a weekend or public </w:t>
        <w:tab/>
        <w:tab/>
        <w:t>holiday), that   relates to the time actually worked on the day, plus half that amount again: or</w:t>
      </w:r>
    </w:p>
    <w:p>
      <w:pPr>
        <w:pStyle w:val="Normal"/>
        <w:widowControl w:val="false"/>
        <w:autoSpaceDE w:val="false"/>
        <w:rPr/>
      </w:pPr>
      <w:r>
        <w:rPr>
          <w:sz w:val="20"/>
          <w:szCs w:val="20"/>
        </w:rPr>
        <w:tab/>
        <w:t xml:space="preserve">(b) </w:t>
        <w:tab/>
        <w:t xml:space="preserve">the portion of the employee's relevant daily pay (including any identifiable additional amount </w:t>
        <w:tab/>
        <w:tab/>
        <w:t xml:space="preserve">that is paid for working on a particular day or particular type of day) that relates to the time </w:t>
        <w:tab/>
        <w:tab/>
        <w:t>actually worked that d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2</w:t>
        <w:tab/>
        <w:t xml:space="preserve">If the Employee works on a public holiday; and that day would otherwise be a working day for that </w:t>
        <w:tab/>
        <w:t xml:space="preserve">Employee, then the Employee is entitled to be paid in accordance with the above calculation for any </w:t>
        <w:tab/>
        <w:t>hours worked on that public holiday, plus an alternative holiday at the Employee's relevant daily p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3</w:t>
        <w:tab/>
        <w:t xml:space="preserve">If the Employee works on a public holiday; and that day would not otherwise be a working day for that </w:t>
        <w:tab/>
        <w:t xml:space="preserve">Employee, then the Employee is entitled to be paid in accordance with the above calculation for any </w:t>
        <w:tab/>
        <w:t>hours worked on that public holiday, but the Employee shall not be entitled to an alternative holid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4</w:t>
        <w:tab/>
        <w:t xml:space="preserve">If the Employee does not work on a public holiday, and that day would otherwise be a working day for </w:t>
        <w:tab/>
        <w:t xml:space="preserve">that Employee, then the Employee is entitled to payment for that day at the Employee's relevant daily </w:t>
        <w:tab/>
        <w:t>p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5</w:t>
        <w:tab/>
        <w:t xml:space="preserve">If the Employee does not work on a public holiday, and that day would not otherwise be a working day </w:t>
        <w:tab/>
        <w:t xml:space="preserve">for that Employee, then the Employee is not entitled to any payment for that day and is not entitled to an </w:t>
        <w:tab/>
        <w:t>alternative holid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6</w:t>
        <w:tab/>
        <w:t xml:space="preserve">Employees must work on public holidays when requested to do so by the Employer, if that public </w:t>
        <w:tab/>
        <w:t>holiday is otherwise a working day for the Employe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1.7</w:t>
        <w:tab/>
        <w:t xml:space="preserve">The Employer shall give reasonable notice to the Employee if the Employer requires the Employee to </w:t>
        <w:tab/>
        <w:t>work on a public holiday.</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1.8</w:t>
        <w:tab/>
        <w:t xml:space="preserve">Where the employee is required, or has agreed to work on a public holiday, but is unable to because the </w:t>
        <w:tab/>
        <w:t xml:space="preserve">employee, his spouse or dependant is sick or injured, or the employee suffers a bereavement, the public </w:t>
        <w:tab/>
        <w:t xml:space="preserve">holiday is treated as a public holiday and the employee is entitled to be paid his relevant daily rate, and </w:t>
        <w:tab/>
        <w:t xml:space="preserve">not in accordance with the above calculation, and the employee does not become entitled to an </w:t>
        <w:tab/>
        <w:t>alternative day in lieu.</w:t>
      </w:r>
    </w:p>
    <w:p>
      <w:pPr>
        <w:pStyle w:val="Normal"/>
        <w:widowControl w:val="false"/>
        <w:autoSpaceDE w:val="false"/>
        <w:rPr>
          <w:b/>
          <w:b/>
          <w:bCs/>
        </w:rPr>
      </w:pPr>
      <w:r>
        <w:rPr>
          <w:b/>
          <w:bCs/>
        </w:rPr>
      </w:r>
    </w:p>
    <w:p>
      <w:pPr>
        <w:pStyle w:val="Normal"/>
        <w:widowControl w:val="false"/>
        <w:autoSpaceDE w:val="false"/>
        <w:rPr>
          <w:sz w:val="20"/>
          <w:szCs w:val="20"/>
        </w:rPr>
      </w:pPr>
      <w:r>
        <w:rPr>
          <w:b/>
          <w:bCs/>
        </w:rPr>
        <w:t>12. Sick and Bereavement Leav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2.1</w:t>
        <w:tab/>
        <w:t xml:space="preserve">(a)  </w:t>
        <w:tab/>
        <w:t xml:space="preserve">Following the completion of six months' continuous employment the Employee shall be </w:t>
        <w:tab/>
        <w:tab/>
        <w:tab/>
        <w:t>entitled in each ensuing period of twelve months to five days' paid sick le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Such sick leave may be taken only when:</w:t>
      </w:r>
    </w:p>
    <w:p>
      <w:pPr>
        <w:pStyle w:val="Normal"/>
        <w:widowControl w:val="false"/>
        <w:autoSpaceDE w:val="false"/>
        <w:rPr/>
      </w:pPr>
      <w:r>
        <w:rPr>
          <w:sz w:val="20"/>
          <w:szCs w:val="20"/>
        </w:rPr>
        <w:tab/>
        <w:tab/>
        <w:t xml:space="preserve">i. </w:t>
        <w:tab/>
        <w:t>The Employee is sick or injured; or</w:t>
      </w:r>
    </w:p>
    <w:p>
      <w:pPr>
        <w:pStyle w:val="Normal"/>
        <w:widowControl w:val="false"/>
        <w:autoSpaceDE w:val="false"/>
        <w:rPr/>
      </w:pPr>
      <w:r>
        <w:rPr>
          <w:sz w:val="20"/>
          <w:szCs w:val="20"/>
        </w:rPr>
        <w:tab/>
        <w:tab/>
        <w:t xml:space="preserve">ii. </w:t>
        <w:tab/>
        <w:t>The spouse of the Employee is sick or injured; or</w:t>
      </w:r>
    </w:p>
    <w:p>
      <w:pPr>
        <w:pStyle w:val="Normal"/>
        <w:widowControl w:val="false"/>
        <w:autoSpaceDE w:val="false"/>
        <w:rPr/>
      </w:pPr>
      <w:r>
        <w:rPr>
          <w:sz w:val="20"/>
          <w:szCs w:val="20"/>
        </w:rPr>
        <w:tab/>
        <w:tab/>
        <w:t xml:space="preserve">iii. </w:t>
        <w:tab/>
        <w:t>A person who depends on the employee for care is sick or injure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c) </w:t>
        <w:tab/>
        <w:t xml:space="preserve"> Unused sick leave can be accumulated to a total of 20 day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d)  </w:t>
        <w:tab/>
        <w:t xml:space="preserve">Unused sick leave, including accumulated sick leave, is not paid out by the employer if </w:t>
        <w:tab/>
        <w:tab/>
        <w:tab/>
        <w:t xml:space="preserve">employment ends.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e)  </w:t>
        <w:tab/>
        <w:t>The Employer may require proof of sickness or injury for sick leave:</w:t>
      </w:r>
    </w:p>
    <w:p>
      <w:pPr>
        <w:pStyle w:val="Normal"/>
        <w:widowControl w:val="false"/>
        <w:autoSpaceDE w:val="false"/>
        <w:rPr/>
      </w:pPr>
      <w:r>
        <w:rPr>
          <w:sz w:val="20"/>
          <w:szCs w:val="20"/>
        </w:rPr>
        <w:tab/>
        <w:tab/>
        <w:t xml:space="preserve">(i) </w:t>
        <w:tab/>
        <w:t xml:space="preserve">if the sickness or injury that gave rise to the leave is for a period of 3 or more </w:t>
        <w:tab/>
        <w:tab/>
        <w:tab/>
        <w:tab/>
        <w:t xml:space="preserve">consecutive calendar days, whether or not those days would otherwise be working </w:t>
        <w:tab/>
        <w:tab/>
        <w:tab/>
        <w:t>days for that Employee.; or</w:t>
      </w:r>
    </w:p>
    <w:p>
      <w:pPr>
        <w:pStyle w:val="Normal"/>
        <w:widowControl w:val="false"/>
        <w:autoSpaceDE w:val="false"/>
        <w:rPr/>
      </w:pPr>
      <w:r>
        <w:rPr>
          <w:sz w:val="20"/>
          <w:szCs w:val="20"/>
        </w:rPr>
        <w:tab/>
        <w:tab/>
        <w:t xml:space="preserve">(ii) </w:t>
        <w:tab/>
        <w:t xml:space="preserve">if the employer has reasonable grounds to suspect that the sick leave being taken by </w:t>
        <w:tab/>
        <w:tab/>
        <w:tab/>
        <w:t xml:space="preserve">the employee is not genuine because none of the grounds in (b) above exist; and the </w:t>
        <w:tab/>
        <w:tab/>
        <w:tab/>
        <w:t xml:space="preserve">employer informs the employee as early as possible that proof is required; and the </w:t>
        <w:tab/>
        <w:tab/>
        <w:tab/>
        <w:t>employer agrees to meet the employee's expenses in obtaining the proof.</w:t>
      </w:r>
    </w:p>
    <w:p>
      <w:pPr>
        <w:pStyle w:val="Normal"/>
        <w:widowControl w:val="false"/>
        <w:autoSpaceDE w:val="false"/>
        <w:rPr/>
      </w:pPr>
      <w:r>
        <w:rPr>
          <w:sz w:val="20"/>
          <w:szCs w:val="20"/>
        </w:rPr>
        <w:tab/>
        <w:tab/>
        <w:tab/>
        <w:t xml:space="preserve">Payment for the leave may be withheld from the employee until proof of sickness or </w:t>
        <w:tab/>
        <w:tab/>
        <w:tab/>
        <w:t xml:space="preserve">injury is produced by the employee. A medical certificate from a registered medical </w:t>
        <w:tab/>
        <w:tab/>
        <w:tab/>
        <w:t>practitioner is sufficient proof.</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f)  </w:t>
        <w:tab/>
        <w:t xml:space="preserve">Employees are to notify the Employer of the need to take sick or bereavement Leave in </w:t>
        <w:tab/>
        <w:tab/>
        <w:tab/>
        <w:t xml:space="preserve">advance where possible, and as soon as possible or alternatively before the start of the working </w:t>
        <w:tab/>
        <w:tab/>
        <w:t>d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2.2</w:t>
        <w:tab/>
        <w:t xml:space="preserve">(a)  </w:t>
        <w:tab/>
        <w:t xml:space="preserve">The employee is entitled, after 6 months' continuous employment, to 3 days' bereavement leave </w:t>
        <w:tab/>
        <w:tab/>
        <w:t xml:space="preserve">where the bereavement results from the death of the Employee's spouse, parent, child, brother, </w:t>
        <w:tab/>
        <w:tab/>
        <w:t xml:space="preserve">sister, grandparent, grandchild, father-in-law, and mother-in-law.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 xml:space="preserve">The employee is entitled, after 6 months' continuous employment, to 1 days' bereavement leave </w:t>
        <w:tab/>
        <w:tab/>
        <w:t xml:space="preserve">on the death on any other person if the Employer accepts that the Employee has suffered a </w:t>
        <w:tab/>
        <w:tab/>
        <w:t>bereavement, after taking into account:</w:t>
      </w:r>
    </w:p>
    <w:p>
      <w:pPr>
        <w:pStyle w:val="Normal"/>
        <w:widowControl w:val="false"/>
        <w:autoSpaceDE w:val="false"/>
        <w:rPr/>
      </w:pPr>
      <w:r>
        <w:rPr>
          <w:sz w:val="20"/>
          <w:szCs w:val="20"/>
        </w:rPr>
        <w:tab/>
        <w:tab/>
        <w:t>- the closeness of the relationship or association between the employee and the deceased</w:t>
      </w:r>
    </w:p>
    <w:p>
      <w:pPr>
        <w:pStyle w:val="Normal"/>
        <w:widowControl w:val="false"/>
        <w:autoSpaceDE w:val="false"/>
        <w:rPr/>
      </w:pPr>
      <w:r>
        <w:rPr>
          <w:sz w:val="20"/>
          <w:szCs w:val="20"/>
        </w:rPr>
        <w:tab/>
        <w:tab/>
        <w:t>- whether the employee may have any responsibility for arrangements for the ceremony</w:t>
      </w:r>
    </w:p>
    <w:p>
      <w:pPr>
        <w:pStyle w:val="Normal"/>
        <w:widowControl w:val="false"/>
        <w:autoSpaceDE w:val="false"/>
        <w:rPr/>
      </w:pPr>
      <w:r>
        <w:rPr>
          <w:sz w:val="20"/>
          <w:szCs w:val="20"/>
        </w:rPr>
        <w:tab/>
        <w:tab/>
        <w:t xml:space="preserve">- any cultural responsibilities the employee has in relation to the death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c)  </w:t>
        <w:tab/>
        <w:t xml:space="preserve">'Spouse' includes a de facto spouse or same sex partner.  </w:t>
      </w:r>
    </w:p>
    <w:p>
      <w:pPr>
        <w:pStyle w:val="Normal"/>
        <w:widowControl w:val="false"/>
        <w:autoSpaceDE w:val="false"/>
        <w:rPr>
          <w:sz w:val="20"/>
          <w:szCs w:val="20"/>
        </w:rPr>
      </w:pPr>
      <w:r>
        <w:rPr>
          <w:sz w:val="20"/>
          <w:szCs w:val="20"/>
        </w:rPr>
        <w:tab/>
      </w:r>
    </w:p>
    <w:p>
      <w:pPr>
        <w:pStyle w:val="Normal"/>
        <w:widowControl w:val="false"/>
        <w:autoSpaceDE w:val="false"/>
        <w:rPr/>
      </w:pPr>
      <w:r>
        <w:rPr>
          <w:sz w:val="20"/>
          <w:szCs w:val="20"/>
        </w:rPr>
        <w:tab/>
        <w:t xml:space="preserve">(d)  </w:t>
        <w:tab/>
        <w:t xml:space="preserve">The employee agrees to complete the employer's bereavement application form when requested </w:t>
        <w:tab/>
        <w:tab/>
        <w:t>to do so.</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ab/>
        <w:t xml:space="preserve">(h)  </w:t>
        <w:tab/>
        <w:t xml:space="preserve">Employees are to notify the Employer of the need to take Bereavement Leave in advance where </w:t>
        <w:tab/>
        <w:tab/>
        <w:t>possible or alternatively before the start of the working day.</w:t>
      </w:r>
    </w:p>
    <w:p>
      <w:pPr>
        <w:pStyle w:val="Normal"/>
        <w:widowControl w:val="false"/>
        <w:autoSpaceDE w:val="false"/>
        <w:rPr>
          <w:b/>
          <w:b/>
          <w:bCs/>
        </w:rPr>
      </w:pPr>
      <w:r>
        <w:rPr>
          <w:b/>
          <w:bCs/>
        </w:rPr>
      </w:r>
    </w:p>
    <w:p>
      <w:pPr>
        <w:pStyle w:val="Normal"/>
        <w:widowControl w:val="false"/>
        <w:autoSpaceDE w:val="false"/>
        <w:rPr>
          <w:sz w:val="20"/>
          <w:szCs w:val="20"/>
        </w:rPr>
      </w:pPr>
      <w:r>
        <w:rPr>
          <w:b/>
          <w:bCs/>
        </w:rPr>
        <w:t>13. Employee Obligation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1</w:t>
        <w:tab/>
        <w:t xml:space="preserve">The offer of employment is based on information provided by the Employee in their application form, </w:t>
        <w:tab/>
        <w:t xml:space="preserve">resume, pre employment questionnaire and formal job interview(s). If any false or misleading </w:t>
        <w:tab/>
        <w:t xml:space="preserve">information was given or any material facts suppressed, the Employee may be dismissed for serious </w:t>
        <w:tab/>
        <w:t>misconduc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2</w:t>
        <w:tab/>
        <w:t xml:space="preserve">The Employee has disclosed to the Employer any injuries and/or illnesses previously suffered that may </w:t>
        <w:tab/>
        <w:t xml:space="preserve">affect an Employee's ability to effectively carry out the duties for which they have been employed.  A </w:t>
        <w:tab/>
        <w:t xml:space="preserve">breach of this clause could mean that workplace injuries sustained by the Employee may not be </w:t>
        <w:tab/>
        <w:t>approved or accepted by the ACC and/ or the Employer.</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3</w:t>
        <w:tab/>
        <w:t xml:space="preserve">During normal working hours Employees shall devote the whole of their time, attention and abilities in </w:t>
        <w:tab/>
        <w:t>carrying out their duti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5</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4</w:t>
        <w:tab/>
        <w:t xml:space="preserve">Employees shall carry out their duties well, faithfully and diligently, providing the Employer the full </w:t>
        <w:tab/>
        <w:t>benefit of the Employee's experience and knowledg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5</w:t>
        <w:tab/>
        <w:t xml:space="preserve">Employees shall use best endeavours to promote, develop and extend the Employer's business interests </w:t>
        <w:tab/>
        <w:t>and reputation and not do anything to its detri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3.6</w:t>
        <w:tab/>
        <w:t xml:space="preserve">Employees must not engage in any paid or unpaid employment, which might adversely affect the </w:t>
        <w:tab/>
        <w:t xml:space="preserve">performance of the duties of their position with the Employer, without the written permission of the </w:t>
        <w:tab/>
        <w:t>Employer.</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3.7</w:t>
        <w:tab/>
        <w:t xml:space="preserve">Employees must declare any interest in any business of any kind in which the Employee may potentially </w:t>
        <w:tab/>
        <w:t xml:space="preserve">be in conflict or in competition with the business of the Employer.  Further, Employees may not, whilst </w:t>
        <w:tab/>
        <w:t xml:space="preserve">in the employ of the Employer, invest personal monies, obtain an interest in or establish any other </w:t>
        <w:tab/>
        <w:t xml:space="preserve">business that may be deemed to be in competition with the Employer or its principals, without the </w:t>
        <w:tab/>
        <w:t>written permission of the Employer.</w:t>
      </w:r>
    </w:p>
    <w:p>
      <w:pPr>
        <w:pStyle w:val="Normal"/>
        <w:widowControl w:val="false"/>
        <w:autoSpaceDE w:val="false"/>
        <w:rPr>
          <w:b/>
          <w:b/>
          <w:bCs/>
        </w:rPr>
      </w:pPr>
      <w:r>
        <w:rPr>
          <w:b/>
          <w:bCs/>
        </w:rPr>
      </w:r>
    </w:p>
    <w:p>
      <w:pPr>
        <w:pStyle w:val="Normal"/>
        <w:widowControl w:val="false"/>
        <w:autoSpaceDE w:val="false"/>
        <w:rPr>
          <w:sz w:val="20"/>
          <w:szCs w:val="20"/>
        </w:rPr>
      </w:pPr>
      <w:r>
        <w:rPr>
          <w:b/>
          <w:bCs/>
        </w:rPr>
        <w:t>14. Workplace Practic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1</w:t>
        <w:tab/>
        <w:t xml:space="preserve">Under no circumstances must Employees come to work under the influence of alcohol or drugs, unless </w:t>
        <w:tab/>
        <w:t xml:space="preserve">the drugs are prescribed by a doctor.  No alcohol or non-prescribed drugs are to be brought onto the </w:t>
        <w:tab/>
        <w:t>premises of the Employer.</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2</w:t>
        <w:tab/>
        <w:t xml:space="preserve">Employees must report to work in such a condition that they are able to perform duties properly and </w:t>
        <w:tab/>
        <w:t>safel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3</w:t>
        <w:tab/>
        <w:t>Deliberate or unreasonable wasting of time will not be tolerate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4</w:t>
        <w:tab/>
        <w:t xml:space="preserve">Smoking is not permitted anywhere in the workplace. Employees who breach this policy may be subject </w:t>
        <w:tab/>
        <w:t xml:space="preserve">to disciplinary action or dismissal. The workplace includes toilets, lifts and vehicles.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The Employer can designate certain vehicles for smoking, provided that the public has no access to the </w:t>
        <w:tab/>
        <w:t xml:space="preserve">vehicles, and provided that all those who use the vehicle give the Employer a written notice asking the </w:t>
        <w:tab/>
        <w:t xml:space="preserve">Employer to permit smoking in the vehicle and stating that they do not object to other employees and </w:t>
        <w:tab/>
        <w:t>volunteers smoking in the vehicl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omplaint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i)</w:t>
        <w:tab/>
        <w:t xml:space="preserve">Any person may complain about a contravention of this policy. Complaints should be in </w:t>
        <w:tab/>
        <w:tab/>
        <w:tab/>
        <w:t xml:space="preserve">writing and specify the cause of the complaint. The Employer must investigate the complaint </w:t>
        <w:tab/>
        <w:tab/>
        <w:t xml:space="preserve">within 20 working days, and, if it appears a contravention has occurred, shall attempt to resolve </w:t>
        <w:tab/>
        <w:tab/>
        <w:t>the complai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ii)</w:t>
        <w:tab/>
        <w:t xml:space="preserve">If the employer cannot resolve the complaint within 40 days after receiving the complaint, the </w:t>
        <w:tab/>
        <w:tab/>
        <w:t>Employer must refer the complaint in writing to the Director-General of Health.</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iii)</w:t>
        <w:tab/>
        <w:t xml:space="preserve">Where the contravention is on the part of the Employer, the Employer shall settle the cause of </w:t>
        <w:tab/>
        <w:tab/>
        <w:t xml:space="preserve">the complaint, or give an assurance that satisfies the complainant that there will be no repetition </w:t>
        <w:tab/>
        <w:tab/>
        <w:t>of the cause of the complai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iv)</w:t>
        <w:tab/>
        <w:t xml:space="preserve">Where the contravention is on the part of an employee, the Employer shall seek an assurance </w:t>
        <w:tab/>
        <w:tab/>
        <w:t>from the employee that there will be no repetition of the cause of the complai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v)</w:t>
        <w:tab/>
        <w:t xml:space="preserve">The representative of the employees in the workplace shall be entitled to be present at any </w:t>
        <w:tab/>
        <w:tab/>
        <w:t xml:space="preserve">meeting called by the employer for the purpose of resolving the complaint and avoiding future </w:t>
        <w:tab/>
        <w:tab/>
        <w:t>cause for complai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5</w:t>
        <w:tab/>
        <w:t xml:space="preserve">It is an offence for any employee to use threatening, abusive or insulting actions or language likely to </w:t>
        <w:tab/>
        <w:t xml:space="preserve">cause ill-will against any person or group, whether on the grounds of religion, colour, race, or ethnic </w:t>
        <w:tab/>
        <w:t>origins, or age of the person or persons, or any other ground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4.6</w:t>
        <w:tab/>
        <w:t xml:space="preserve">Sexual harassment will not be tolerated by the Employer and disciplinary action will be taken if </w:t>
        <w:tab/>
        <w:t xml:space="preserve">allegations of sexual harassment are substantiated.  The Employee will be provided with a written </w:t>
        <w:tab/>
        <w:tab/>
        <w:t xml:space="preserve">explanation of the steps that will be taken by the Employer in dealing with allegations of sexual </w:t>
        <w:tab/>
        <w:t>harassment.</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4.7</w:t>
        <w:tab/>
        <w:t xml:space="preserve">Unauthorised removal or unauthorised possession of the Employers property or the property of another </w:t>
        <w:tab/>
        <w:t>Employee is not permitted.</w:t>
      </w:r>
    </w:p>
    <w:p>
      <w:pPr>
        <w:pStyle w:val="Normal"/>
        <w:widowControl w:val="false"/>
        <w:autoSpaceDE w:val="false"/>
        <w:rPr>
          <w:b/>
          <w:b/>
          <w:bCs/>
        </w:rPr>
      </w:pPr>
      <w:r>
        <w:rPr>
          <w:b/>
          <w:bCs/>
        </w:rPr>
      </w:r>
    </w:p>
    <w:p>
      <w:pPr>
        <w:pStyle w:val="Normal"/>
        <w:widowControl w:val="false"/>
        <w:autoSpaceDE w:val="false"/>
        <w:rPr>
          <w:sz w:val="20"/>
          <w:szCs w:val="20"/>
        </w:rPr>
      </w:pPr>
      <w:r>
        <w:rPr>
          <w:b/>
          <w:bCs/>
        </w:rPr>
        <w:t>15. Health and Safet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1</w:t>
        <w:tab/>
        <w:t xml:space="preserve">The Employee should take all practicable steps to ensure his or her own safety while at work and that no </w:t>
        <w:tab/>
        <w:t>action or inaction by the Employee while at work causes harm to any other person.</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2</w:t>
        <w:tab/>
        <w:t xml:space="preserve">The Employee is to ensure safety procedures are followed at all times. The Employee must ensure that </w:t>
        <w:tab/>
        <w:t xml:space="preserve">they know the Employer's health and safety rules and procedures.  If Employees do not comply with the </w:t>
        <w:tab/>
        <w:t>rules and procedures, disciplinary action may be taken.</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3</w:t>
        <w:tab/>
        <w:t xml:space="preserve">The employee shall immediately report any hazard, work-related accident, incident or illness to </w:t>
        <w:tab/>
        <w:t>manage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4</w:t>
        <w:tab/>
        <w:t xml:space="preserve">If the Employee has any concerns in regard to their safety or the safety of others in the workplace, the </w:t>
        <w:tab/>
        <w:t xml:space="preserve">employee is to report to this to the Employer who will take all practicable steps to provide and maintain </w:t>
        <w:tab/>
        <w:t>a safe work environ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5</w:t>
        <w:tab/>
        <w:t xml:space="preserve">In the event that the employee intends seeking assistance from any health professional then the </w:t>
        <w:tab/>
        <w:t xml:space="preserve">employee shall, whenever possible, advise management prior to attending any appointment with the </w:t>
        <w:tab/>
        <w:t>health professional.</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6</w:t>
        <w:tab/>
        <w:t xml:space="preserve">Further, and where an ACC claim form is completed the employee shall be responsible for providing a </w:t>
        <w:tab/>
        <w:t>copy of the claim form to management as a matter of urgency and at the earliest opportunity.</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5.7</w:t>
        <w:tab/>
        <w:t xml:space="preserve">In the event that the employee fails to comply with this clause or any other reporting requirements as set </w:t>
        <w:tab/>
        <w:t xml:space="preserve">out by the company from time to time then the company reserves its right to dispute any claim on the </w:t>
        <w:tab/>
        <w:t>Employer by ACC or the Employee.</w:t>
      </w:r>
    </w:p>
    <w:p>
      <w:pPr>
        <w:pStyle w:val="Normal"/>
        <w:widowControl w:val="false"/>
        <w:autoSpaceDE w:val="false"/>
        <w:rPr>
          <w:b/>
          <w:b/>
          <w:bCs/>
        </w:rPr>
      </w:pPr>
      <w:r>
        <w:rPr>
          <w:b/>
          <w:bCs/>
        </w:rPr>
      </w:r>
    </w:p>
    <w:p>
      <w:pPr>
        <w:pStyle w:val="Normal"/>
        <w:widowControl w:val="false"/>
        <w:autoSpaceDE w:val="false"/>
        <w:rPr>
          <w:sz w:val="20"/>
          <w:szCs w:val="20"/>
        </w:rPr>
      </w:pPr>
      <w:r>
        <w:rPr>
          <w:b/>
          <w:bCs/>
        </w:rPr>
        <w:t>16. Redundanc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6.1</w:t>
        <w:tab/>
        <w:t xml:space="preserve">In this clause 'redundancy' means a situation where the Employee's employment is liable to be </w:t>
        <w:tab/>
        <w:t xml:space="preserve">terminated, wholly or mainly, owing to the fact that the Employee's position is, or will become, </w:t>
        <w:tab/>
        <w:t>superfluous to the needs of the Employer.</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If the Employee's position is redundant there will be no redundancy payment made to the Employee.</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ab/>
        <w:t xml:space="preserve">Where the Employer's organisation or company is sold or transferred the Employer will not pay </w:t>
        <w:tab/>
        <w:t>redundancy compensation to the Employee.</w:t>
      </w:r>
    </w:p>
    <w:p>
      <w:pPr>
        <w:pStyle w:val="Normal"/>
        <w:widowControl w:val="false"/>
        <w:autoSpaceDE w:val="false"/>
        <w:rPr>
          <w:b/>
          <w:b/>
          <w:bCs/>
        </w:rPr>
      </w:pPr>
      <w:r>
        <w:rPr>
          <w:b/>
          <w:bCs/>
        </w:rPr>
      </w:r>
    </w:p>
    <w:p>
      <w:pPr>
        <w:pStyle w:val="Normal"/>
        <w:widowControl w:val="false"/>
        <w:autoSpaceDE w:val="false"/>
        <w:rPr>
          <w:sz w:val="20"/>
          <w:szCs w:val="20"/>
        </w:rPr>
      </w:pPr>
      <w:r>
        <w:rPr>
          <w:b/>
          <w:bCs/>
        </w:rPr>
        <w:t>17. Sale and purchase of busines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7.1</w:t>
        <w:tab/>
        <w:t>(a)</w:t>
        <w:tab/>
        <w:t xml:space="preserve">If the Employer is proposing a sale, transfer or restructuring of its business so that Employees' </w:t>
        <w:tab/>
        <w:tab/>
        <w:t xml:space="preserve">work may be performed for a new employer, the Employer shall negotiate with the new </w:t>
        <w:tab/>
        <w:tab/>
        <w:tab/>
        <w:t xml:space="preserve">employer about the sale, transfer or restructuring to the extent that it relates to affected </w:t>
        <w:tab/>
        <w:tab/>
        <w:tab/>
        <w:t>employe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b)</w:t>
        <w:tab/>
        <w:t xml:space="preserve">In this clause, restructuring, new employer and affected employee have the meanings given to </w:t>
        <w:tab/>
        <w:tab/>
        <w:t>them by the Employment Relations Act 2000 (as amende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w:t>
        <w:tab/>
        <w:t xml:space="preserve">The Employee hereby consents to the Employer disclosing personal information to the new </w:t>
        <w:tab/>
        <w:tab/>
        <w:t xml:space="preserve">employer regarding the Employee's employment for the purposes of complying with the </w:t>
        <w:tab/>
        <w:tab/>
        <w:tab/>
        <w:t>Employer's obligations under this clau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Page 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d)</w:t>
        <w:tab/>
        <w:t xml:space="preserve">The Employer will adhere to the following process when negotiating with the new employer </w:t>
        <w:tab/>
        <w:tab/>
        <w:t>about the sale, transfer or restructure to the extent that it relates to affected employees:</w:t>
      </w:r>
    </w:p>
    <w:p>
      <w:pPr>
        <w:pStyle w:val="Normal"/>
        <w:widowControl w:val="false"/>
        <w:autoSpaceDE w:val="false"/>
        <w:rPr/>
      </w:pPr>
      <w:r>
        <w:rPr>
          <w:sz w:val="20"/>
          <w:szCs w:val="20"/>
        </w:rPr>
        <w:tab/>
        <w:tab/>
        <w:t>-</w:t>
        <w:tab/>
        <w:t xml:space="preserve">The Employer will consult with affected employees regarding the proposed sale, </w:t>
        <w:tab/>
        <w:tab/>
        <w:tab/>
        <w:t>transfer or restructuring.</w:t>
      </w:r>
    </w:p>
    <w:p>
      <w:pPr>
        <w:pStyle w:val="Normal"/>
        <w:widowControl w:val="false"/>
        <w:autoSpaceDE w:val="false"/>
        <w:rPr/>
      </w:pPr>
      <w:r>
        <w:rPr>
          <w:sz w:val="20"/>
          <w:szCs w:val="20"/>
        </w:rPr>
        <w:tab/>
        <w:tab/>
        <w:t>-</w:t>
        <w:tab/>
        <w:t xml:space="preserve">The Employer will negotiate with the new employer regarding the possible transfer of </w:t>
        <w:tab/>
        <w:tab/>
        <w:tab/>
        <w:t>affected employees.</w:t>
      </w:r>
    </w:p>
    <w:p>
      <w:pPr>
        <w:pStyle w:val="Normal"/>
        <w:widowControl w:val="false"/>
        <w:autoSpaceDE w:val="false"/>
        <w:rPr/>
      </w:pPr>
      <w:r>
        <w:rPr>
          <w:sz w:val="20"/>
          <w:szCs w:val="20"/>
        </w:rPr>
        <w:tab/>
        <w:tab/>
        <w:t>-</w:t>
        <w:tab/>
        <w:t xml:space="preserve">The Employer will explain the terms and conditions of each Employee's employment </w:t>
        <w:tab/>
        <w:tab/>
        <w:tab/>
        <w:t>to the new employer.</w:t>
      </w:r>
    </w:p>
    <w:p>
      <w:pPr>
        <w:pStyle w:val="Normal"/>
        <w:widowControl w:val="false"/>
        <w:autoSpaceDE w:val="false"/>
        <w:rPr/>
      </w:pPr>
      <w:r>
        <w:rPr>
          <w:sz w:val="20"/>
          <w:szCs w:val="20"/>
        </w:rPr>
        <w:tab/>
        <w:tab/>
        <w:t>-</w:t>
        <w:tab/>
        <w:t xml:space="preserve">The Employer will explain how many employees work in the business and what role </w:t>
        <w:tab/>
        <w:tab/>
        <w:tab/>
        <w:t>each one occupies.</w:t>
      </w:r>
    </w:p>
    <w:p>
      <w:pPr>
        <w:pStyle w:val="Normal"/>
        <w:widowControl w:val="false"/>
        <w:autoSpaceDE w:val="false"/>
        <w:rPr/>
      </w:pPr>
      <w:r>
        <w:rPr>
          <w:sz w:val="20"/>
          <w:szCs w:val="20"/>
        </w:rPr>
        <w:tab/>
        <w:tab/>
        <w:t>-</w:t>
        <w:tab/>
        <w:t xml:space="preserve">The Employer will discuss whether the affected Employees will transfer to the new </w:t>
        <w:tab/>
        <w:tab/>
        <w:tab/>
        <w:t xml:space="preserve">employer on the same terms and conditions of employment, whether the new </w:t>
        <w:tab/>
        <w:tab/>
        <w:tab/>
        <w:tab/>
        <w:t xml:space="preserve">employer can offer alternative positions to Employees and whether redundancy </w:t>
        <w:tab/>
        <w:tab/>
        <w:tab/>
        <w:tab/>
        <w:t>compensation, if any, will be available to those who do not transfer.</w:t>
      </w:r>
    </w:p>
    <w:p>
      <w:pPr>
        <w:pStyle w:val="Normal"/>
        <w:widowControl w:val="false"/>
        <w:autoSpaceDE w:val="false"/>
        <w:rPr/>
      </w:pPr>
      <w:r>
        <w:rPr>
          <w:sz w:val="20"/>
          <w:szCs w:val="20"/>
        </w:rPr>
        <w:tab/>
        <w:tab/>
        <w:t>-</w:t>
        <w:tab/>
        <w:t xml:space="preserve">The Employer will alert the new employer to any questions or concerns that affected </w:t>
        <w:tab/>
        <w:tab/>
        <w:tab/>
        <w:t>employees may have regarding the sale, transfer or restructuring.</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ab/>
        <w:t>(e)</w:t>
        <w:tab/>
        <w:t>No redundancy compensation is payable in the event of a redundancy</w:t>
      </w:r>
    </w:p>
    <w:p>
      <w:pPr>
        <w:pStyle w:val="Normal"/>
        <w:widowControl w:val="false"/>
        <w:autoSpaceDE w:val="false"/>
        <w:rPr>
          <w:b/>
          <w:b/>
          <w:bCs/>
        </w:rPr>
      </w:pPr>
      <w:r>
        <w:rPr>
          <w:b/>
          <w:bCs/>
        </w:rPr>
      </w:r>
    </w:p>
    <w:p>
      <w:pPr>
        <w:pStyle w:val="Normal"/>
        <w:widowControl w:val="false"/>
        <w:autoSpaceDE w:val="false"/>
        <w:rPr>
          <w:sz w:val="20"/>
          <w:szCs w:val="20"/>
        </w:rPr>
      </w:pPr>
      <w:r>
        <w:rPr>
          <w:b/>
          <w:bCs/>
        </w:rPr>
        <w:t>18. Disciplinary Procedur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8.1</w:t>
        <w:tab/>
        <w:t xml:space="preserve">Before entering into a formal disciplinary process, the Employee will be given a reasonable opportunity </w:t>
        <w:tab/>
        <w:t xml:space="preserve">to improve. This may be in the form of an informal verbal reprimand. The intent is to encourage the </w:t>
        <w:tab/>
        <w:t xml:space="preserve">Employee to behave in a manner that is appropriate to their employment. In some cases it may be more </w:t>
        <w:tab/>
        <w:t>appropriate to move directly to the formal procedur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efore considering any form of disciplinary action an investigation into the alleged misconduct must be </w:t>
        <w:tab/>
        <w:t>carried out promptl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Prior to any disciplinary meeting, the Employee will be advised of the specific allegation and of the </w:t>
        <w:tab/>
        <w:t xml:space="preserve">likely consequences should the allegation be found to be true. The Employee will also be advised that </w:t>
        <w:tab/>
        <w:t xml:space="preserve">they are entitled to have a support person at the formal disciplinary meeting. During the meeting the </w:t>
        <w:tab/>
        <w:t xml:space="preserve">Employee will be given an opportunity to explain or deny the allegation. The Employee's explanation </w:t>
        <w:tab/>
        <w:t xml:space="preserve">and any mitigating circumstances will be considered before a decision is made on the appropriate course </w:t>
        <w:tab/>
        <w:t>of action.</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If the Employer decides to issue a warning, this will be formally and clearly issued and confirmed in </w:t>
        <w:tab/>
        <w:t xml:space="preserve">writing. The Employee will be advised of any corrective action that is required and the consequence of </w:t>
        <w:tab/>
        <w:t>continued or further instances of misconduct or substandard job performance.</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ab/>
        <w:t>There are 4 steps in the formal disciplinary procedure that will generally be followe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1. Verbal warning</w:t>
      </w:r>
    </w:p>
    <w:p>
      <w:pPr>
        <w:pStyle w:val="Normal"/>
        <w:widowControl w:val="false"/>
        <w:autoSpaceDE w:val="false"/>
        <w:rPr/>
      </w:pPr>
      <w:r>
        <w:rPr>
          <w:sz w:val="20"/>
          <w:szCs w:val="20"/>
        </w:rPr>
        <w:tab/>
        <w:t>2. Written warning</w:t>
      </w:r>
    </w:p>
    <w:p>
      <w:pPr>
        <w:pStyle w:val="Normal"/>
        <w:widowControl w:val="false"/>
        <w:autoSpaceDE w:val="false"/>
        <w:rPr/>
      </w:pPr>
      <w:r>
        <w:rPr>
          <w:sz w:val="20"/>
          <w:szCs w:val="20"/>
        </w:rPr>
        <w:tab/>
        <w:t>3. Final written warning</w:t>
      </w:r>
    </w:p>
    <w:p>
      <w:pPr>
        <w:pStyle w:val="Normal"/>
        <w:widowControl w:val="false"/>
        <w:autoSpaceDE w:val="false"/>
        <w:rPr/>
      </w:pPr>
      <w:r>
        <w:rPr>
          <w:sz w:val="20"/>
          <w:szCs w:val="20"/>
        </w:rPr>
        <w:tab/>
        <w:t>4. Dismissal</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Note:  Warnings are not limited to repetitions of the same or a similar offence but may be applied to </w:t>
        <w:tab/>
        <w:t>offences of a different natur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Note:  All warnings will remain effective for a period of six month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ab/>
        <w:t xml:space="preserve">Where misconduct or substandard work performance is considered serious enough, a written warning, </w:t>
        <w:tab/>
        <w:t xml:space="preserve">final written warning, or dismissal, may be issued without a verbal or written warning preceding it. </w:t>
      </w:r>
    </w:p>
    <w:p>
      <w:pPr>
        <w:pStyle w:val="Normal"/>
        <w:widowControl w:val="false"/>
        <w:autoSpaceDE w:val="false"/>
        <w:rPr>
          <w:b/>
          <w:b/>
          <w:bCs/>
        </w:rPr>
      </w:pPr>
      <w:r>
        <w:rPr>
          <w:b/>
          <w:bCs/>
        </w:rPr>
      </w:r>
    </w:p>
    <w:p>
      <w:pPr>
        <w:pStyle w:val="Normal"/>
        <w:widowControl w:val="false"/>
        <w:autoSpaceDE w:val="false"/>
        <w:rPr>
          <w:sz w:val="20"/>
          <w:szCs w:val="20"/>
        </w:rPr>
      </w:pPr>
      <w:r>
        <w:rPr>
          <w:b/>
          <w:bCs/>
        </w:rPr>
        <w:t>19. Suspension</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19.1</w:t>
        <w:tab/>
        <w:t xml:space="preserve">The Employer may suspend the Employee from his or her duties if necessary where serious misconduct </w:t>
        <w:tab/>
        <w:t xml:space="preserve">is alleged or being investigated. The Employer will seek the Employee's input before suspension. </w:t>
        <w:tab/>
        <w:t>Suspension will be on full pay.</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sz w:val="20"/>
          <w:szCs w:val="20"/>
        </w:rPr>
      </w:pPr>
      <w:r>
        <w:rPr>
          <w:sz w:val="20"/>
          <w:szCs w:val="20"/>
        </w:rPr>
        <w:t>Page 8</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rPr>
        <w:t>20. Termination of Employ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w:t>
        <w:tab/>
        <w:t xml:space="preserve">Either party may terminate this agreement on not less than one-month notice in writing to the other </w:t>
        <w:tab/>
        <w:t xml:space="preserve">party.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2</w:t>
        <w:tab/>
        <w:t xml:space="preserve">Where the Employee terminates this agreement under this clause, the Employer may pay wages/salary in </w:t>
        <w:tab/>
        <w:t>lieu of the Employee having to work out the notice perio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3</w:t>
        <w:tab/>
        <w:t xml:space="preserve">The Employee may give no more than three months notice of terminating this agreement.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4</w:t>
        <w:tab/>
        <w:t xml:space="preserve">Should the Employee leave without the required notice period being given, the Employer may deduct </w:t>
        <w:tab/>
        <w:t>pay for the period of notice not actually worked from the Employee's final pay (including holiday pa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5</w:t>
        <w:tab/>
        <w:t xml:space="preserve">Where the Employer terminates the agreement under this clause, the Employer may elect to pay </w:t>
        <w:tab/>
        <w:t>wages/salary in lieu of the Employee having to work out the notice period.</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6</w:t>
        <w:tab/>
        <w:t xml:space="preserve">Serious misconduct by an Employee may give rise to summary dismissal and no notice period will be </w:t>
        <w:tab/>
        <w:t xml:space="preserve">given to the Employee by the Employer.  Conduct that may give rise to summary dismissal includes (but </w:t>
        <w:tab/>
        <w:t>is not limited to):</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 </w:t>
        <w:tab/>
        <w:t>Unauthorised possession of the Employer's property/equipment;</w:t>
      </w:r>
    </w:p>
    <w:p>
      <w:pPr>
        <w:pStyle w:val="Normal"/>
        <w:widowControl w:val="false"/>
        <w:autoSpaceDE w:val="false"/>
        <w:rPr/>
      </w:pPr>
      <w:r>
        <w:rPr>
          <w:sz w:val="20"/>
          <w:szCs w:val="20"/>
        </w:rPr>
        <w:tab/>
        <w:t xml:space="preserve">- </w:t>
        <w:tab/>
        <w:t>Unauthorised use of the Employer's property/equipment;</w:t>
      </w:r>
    </w:p>
    <w:p>
      <w:pPr>
        <w:pStyle w:val="Normal"/>
        <w:widowControl w:val="false"/>
        <w:autoSpaceDE w:val="false"/>
        <w:rPr/>
      </w:pPr>
      <w:r>
        <w:rPr>
          <w:sz w:val="20"/>
          <w:szCs w:val="20"/>
        </w:rPr>
        <w:tab/>
        <w:t xml:space="preserve">- </w:t>
        <w:tab/>
        <w:t>Failure to account for the Employer's property/equipment;</w:t>
      </w:r>
    </w:p>
    <w:p>
      <w:pPr>
        <w:pStyle w:val="Normal"/>
        <w:widowControl w:val="false"/>
        <w:autoSpaceDE w:val="false"/>
        <w:rPr/>
      </w:pPr>
      <w:r>
        <w:rPr>
          <w:sz w:val="20"/>
          <w:szCs w:val="20"/>
        </w:rPr>
        <w:tab/>
        <w:t xml:space="preserve">- </w:t>
        <w:tab/>
        <w:t>Failure to follow cash handling procedures;</w:t>
      </w:r>
    </w:p>
    <w:p>
      <w:pPr>
        <w:pStyle w:val="Normal"/>
        <w:widowControl w:val="false"/>
        <w:autoSpaceDE w:val="false"/>
        <w:rPr/>
      </w:pPr>
      <w:r>
        <w:rPr>
          <w:sz w:val="20"/>
          <w:szCs w:val="20"/>
        </w:rPr>
        <w:tab/>
        <w:t xml:space="preserve">- </w:t>
        <w:tab/>
        <w:t>Falsification or being party to falsification of any Employer document or record;</w:t>
      </w:r>
    </w:p>
    <w:p>
      <w:pPr>
        <w:pStyle w:val="Normal"/>
        <w:widowControl w:val="false"/>
        <w:autoSpaceDE w:val="false"/>
        <w:rPr/>
      </w:pPr>
      <w:r>
        <w:rPr>
          <w:sz w:val="20"/>
          <w:szCs w:val="20"/>
        </w:rPr>
        <w:tab/>
        <w:t xml:space="preserve">- </w:t>
        <w:tab/>
        <w:t>Disclosure of confidential information;</w:t>
      </w:r>
    </w:p>
    <w:p>
      <w:pPr>
        <w:pStyle w:val="Normal"/>
        <w:widowControl w:val="false"/>
        <w:autoSpaceDE w:val="false"/>
        <w:rPr/>
      </w:pPr>
      <w:r>
        <w:rPr>
          <w:sz w:val="20"/>
          <w:szCs w:val="20"/>
        </w:rPr>
        <w:tab/>
        <w:t xml:space="preserve">- </w:t>
        <w:tab/>
        <w:t xml:space="preserve">Deliberate misconduct likely to result in harm to fellow employees, customers, clients or </w:t>
        <w:tab/>
        <w:tab/>
        <w:tab/>
        <w:t>members of the public;</w:t>
      </w:r>
    </w:p>
    <w:p>
      <w:pPr>
        <w:pStyle w:val="Normal"/>
        <w:widowControl w:val="false"/>
        <w:autoSpaceDE w:val="false"/>
        <w:rPr/>
      </w:pPr>
      <w:r>
        <w:rPr>
          <w:sz w:val="20"/>
          <w:szCs w:val="20"/>
        </w:rPr>
        <w:tab/>
        <w:t xml:space="preserve">- </w:t>
        <w:tab/>
        <w:t>Possession and/or use of non prescribed drugs or stimulants or alcohol;</w:t>
      </w:r>
    </w:p>
    <w:p>
      <w:pPr>
        <w:pStyle w:val="Normal"/>
        <w:widowControl w:val="false"/>
        <w:autoSpaceDE w:val="false"/>
        <w:rPr/>
      </w:pPr>
      <w:r>
        <w:rPr>
          <w:sz w:val="20"/>
          <w:szCs w:val="20"/>
        </w:rPr>
        <w:tab/>
        <w:t xml:space="preserve">- </w:t>
        <w:tab/>
        <w:t xml:space="preserve">Failure to attend the registered medical practitioner for testing for non prescribed drugs, </w:t>
        <w:tab/>
        <w:tab/>
        <w:tab/>
        <w:t>stimulants or alcohol;</w:t>
      </w:r>
    </w:p>
    <w:p>
      <w:pPr>
        <w:pStyle w:val="Normal"/>
        <w:widowControl w:val="false"/>
        <w:autoSpaceDE w:val="false"/>
        <w:rPr/>
      </w:pPr>
      <w:r>
        <w:rPr>
          <w:sz w:val="20"/>
          <w:szCs w:val="20"/>
        </w:rPr>
        <w:tab/>
        <w:t xml:space="preserve">- </w:t>
        <w:tab/>
        <w:t xml:space="preserve">Failure to allow the Employer to search the Employee's personal effects which are on the </w:t>
        <w:tab/>
        <w:tab/>
        <w:tab/>
        <w:t>Employer's premises for non prescribed drugs, stimulants or alcohol;</w:t>
      </w:r>
    </w:p>
    <w:p>
      <w:pPr>
        <w:pStyle w:val="Normal"/>
        <w:widowControl w:val="false"/>
        <w:autoSpaceDE w:val="false"/>
        <w:rPr/>
      </w:pPr>
      <w:r>
        <w:rPr>
          <w:sz w:val="20"/>
          <w:szCs w:val="20"/>
        </w:rPr>
        <w:tab/>
        <w:t xml:space="preserve">- </w:t>
        <w:tab/>
        <w:t xml:space="preserve">Providing false or misleading information or suppressing material facts in the Employees </w:t>
        <w:tab/>
        <w:tab/>
        <w:tab/>
        <w:t>application, resume, pre employment questionnaire or at the formal interview(s);</w:t>
      </w:r>
    </w:p>
    <w:p>
      <w:pPr>
        <w:pStyle w:val="Normal"/>
        <w:widowControl w:val="false"/>
        <w:autoSpaceDE w:val="false"/>
        <w:rPr/>
      </w:pPr>
      <w:r>
        <w:rPr>
          <w:sz w:val="20"/>
          <w:szCs w:val="20"/>
        </w:rPr>
        <w:tab/>
        <w:t xml:space="preserve">- </w:t>
        <w:tab/>
        <w:t>Harassing or discriminatory behaviour;</w:t>
      </w:r>
    </w:p>
    <w:p>
      <w:pPr>
        <w:pStyle w:val="Normal"/>
        <w:widowControl w:val="false"/>
        <w:autoSpaceDE w:val="false"/>
        <w:rPr/>
      </w:pPr>
      <w:r>
        <w:rPr>
          <w:sz w:val="20"/>
          <w:szCs w:val="20"/>
        </w:rPr>
        <w:tab/>
        <w:t xml:space="preserve">- </w:t>
        <w:tab/>
        <w:t>Breach of computer / internet policy.</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7</w:t>
        <w:tab/>
        <w:t xml:space="preserve">Upon termination the Employee shall immediately deliver up to the Employer all records, equipment, </w:t>
        <w:tab/>
        <w:t>keys, credit cards and any other property belonging to the Employer to the satisfaction of the Employer.</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0.8</w:t>
        <w:tab/>
        <w:t>Upon termination, the Employee must settle any staff or credit accounts with the Employer.</w:t>
      </w:r>
    </w:p>
    <w:p>
      <w:pPr>
        <w:pStyle w:val="Normal"/>
        <w:widowControl w:val="false"/>
        <w:autoSpaceDE w:val="false"/>
        <w:rPr>
          <w:b/>
          <w:b/>
          <w:bCs/>
        </w:rPr>
      </w:pPr>
      <w:r>
        <w:rPr>
          <w:b/>
          <w:bCs/>
        </w:rPr>
      </w:r>
    </w:p>
    <w:p>
      <w:pPr>
        <w:pStyle w:val="Normal"/>
        <w:widowControl w:val="false"/>
        <w:autoSpaceDE w:val="false"/>
        <w:rPr>
          <w:sz w:val="20"/>
          <w:szCs w:val="20"/>
        </w:rPr>
      </w:pPr>
      <w:r>
        <w:rPr>
          <w:b/>
          <w:bCs/>
        </w:rPr>
        <w:t>21. Abandonment of Employ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1.1</w:t>
        <w:tab/>
        <w:t xml:space="preserve">Where the Employee is absent from his or her place of work for a continuous period of five working </w:t>
        <w:tab/>
        <w:t xml:space="preserve">days the Employee shall be deemed to have abandoned their employment.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1.2</w:t>
        <w:tab/>
        <w:t xml:space="preserve">The Employer acknowledges that before an Employee is deemed to have abandoned his/her </w:t>
        <w:tab/>
        <w:t xml:space="preserve">employment, there is a duty on the Employer to take reasonable steps to find out why the Employee has </w:t>
        <w:tab/>
        <w:t>not contacted the Employer.</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1.3</w:t>
        <w:tab/>
        <w:t xml:space="preserve">The parties agree that before the Employee is deemed to have abandoned their employment the </w:t>
        <w:tab/>
        <w:t xml:space="preserve">Employer shall take reasonable steps to contact the Employee.  Such reasonable steps may include  one </w:t>
        <w:tab/>
        <w:t xml:space="preserve">or more telephone calls (where the Employee has a telephone), made on a daily basis, and at the </w:t>
        <w:tab/>
        <w:t>Employer's discretion one or more of the following:</w:t>
      </w:r>
    </w:p>
    <w:p>
      <w:pPr>
        <w:pStyle w:val="Normal"/>
        <w:widowControl w:val="false"/>
        <w:autoSpaceDE w:val="false"/>
        <w:rPr/>
      </w:pPr>
      <w:r>
        <w:rPr>
          <w:sz w:val="20"/>
          <w:szCs w:val="20"/>
        </w:rPr>
        <w:tab/>
        <w:t>-</w:t>
        <w:tab/>
        <w:t xml:space="preserve">one letter sent by either registered post, courier, fax, or e-mail, whenever these facilities are </w:t>
        <w:tab/>
        <w:tab/>
        <w:t>available, from the Employer to the  Employee's last known contact detail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1.4</w:t>
        <w:tab/>
        <w:t xml:space="preserve">The parties also agree that throughout the term of employment, the Employee shall keep the Employer </w:t>
        <w:tab/>
        <w:t>informed of the Employee's current home address and contact telephone number.</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sz w:val="20"/>
          <w:szCs w:val="20"/>
        </w:rPr>
      </w:pPr>
      <w:r>
        <w:rPr>
          <w:sz w:val="20"/>
          <w:szCs w:val="20"/>
        </w:rPr>
        <w:t>Page 9</w:t>
      </w:r>
    </w:p>
    <w:p>
      <w:pPr>
        <w:pStyle w:val="Normal"/>
        <w:widowControl w:val="false"/>
        <w:autoSpaceDE w:val="false"/>
        <w:rPr>
          <w:b/>
          <w:b/>
          <w:bCs/>
          <w:sz w:val="20"/>
          <w:szCs w:val="20"/>
        </w:rPr>
      </w:pPr>
      <w:r>
        <w:rPr>
          <w:b/>
          <w:bCs/>
          <w:sz w:val="20"/>
          <w:szCs w:val="20"/>
        </w:rPr>
      </w:r>
    </w:p>
    <w:p>
      <w:pPr>
        <w:pStyle w:val="Normal"/>
        <w:widowControl w:val="false"/>
        <w:autoSpaceDE w:val="false"/>
        <w:rPr>
          <w:b/>
          <w:b/>
          <w:bCs/>
        </w:rPr>
      </w:pPr>
      <w:r>
        <w:rPr>
          <w:b/>
          <w:bCs/>
        </w:rPr>
      </w:r>
    </w:p>
    <w:p>
      <w:pPr>
        <w:pStyle w:val="Normal"/>
        <w:widowControl w:val="false"/>
        <w:autoSpaceDE w:val="false"/>
        <w:rPr>
          <w:sz w:val="20"/>
          <w:szCs w:val="20"/>
        </w:rPr>
      </w:pPr>
      <w:r>
        <w:rPr>
          <w:b/>
          <w:bCs/>
        </w:rPr>
        <w:t>22. Employment Relationship Problems</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2.1</w:t>
        <w:tab/>
        <w:t xml:space="preserve">The procedure for settlement of personal grievances and disputes concerning the interpretation, </w:t>
        <w:tab/>
        <w:t xml:space="preserve">application, or operation of this agreement shall be the procedure referred to in the Employment </w:t>
        <w:tab/>
        <w:t xml:space="preserve">Relations Act 2000 and is outlined in the Employment Relations Act Schedule attached to this </w:t>
        <w:tab/>
        <w:t>agreement.</w:t>
      </w:r>
    </w:p>
    <w:p>
      <w:pPr>
        <w:pStyle w:val="Normal"/>
        <w:widowControl w:val="false"/>
        <w:autoSpaceDE w:val="false"/>
        <w:rPr>
          <w:b/>
          <w:b/>
          <w:bCs/>
        </w:rPr>
      </w:pPr>
      <w:r>
        <w:rPr>
          <w:b/>
          <w:bCs/>
        </w:rPr>
      </w:r>
    </w:p>
    <w:p>
      <w:pPr>
        <w:pStyle w:val="Normal"/>
        <w:widowControl w:val="false"/>
        <w:autoSpaceDE w:val="false"/>
        <w:rPr>
          <w:sz w:val="20"/>
          <w:szCs w:val="20"/>
        </w:rPr>
      </w:pPr>
      <w:r>
        <w:rPr>
          <w:b/>
          <w:bCs/>
        </w:rPr>
        <w:t>23. Confidentiality of Employment Agreement</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3.1</w:t>
        <w:tab/>
        <w:t xml:space="preserve">This agreement and its contents are confidential. The Employer and the Employee or their authorised </w:t>
        <w:tab/>
        <w:t xml:space="preserve">representatives will not communicate it or any part of it to any other party.  At times, however, the </w:t>
        <w:tab/>
        <w:t xml:space="preserve">details of this agreement need to be disclosed to agencies from which the club is applying for grants and </w:t>
        <w:tab/>
        <w:t>additional funds.  These agencies often require disclosure of employment details.</w:t>
      </w:r>
    </w:p>
    <w:p>
      <w:pPr>
        <w:pStyle w:val="Normal"/>
        <w:widowControl w:val="false"/>
        <w:autoSpaceDE w:val="false"/>
        <w:rPr>
          <w:b/>
          <w:b/>
          <w:bCs/>
        </w:rPr>
      </w:pPr>
      <w:r>
        <w:rPr>
          <w:b/>
          <w:bCs/>
        </w:rPr>
      </w:r>
    </w:p>
    <w:p>
      <w:pPr>
        <w:pStyle w:val="Normal"/>
        <w:widowControl w:val="false"/>
        <w:autoSpaceDE w:val="false"/>
        <w:rPr>
          <w:sz w:val="20"/>
          <w:szCs w:val="20"/>
        </w:rPr>
      </w:pPr>
      <w:r>
        <w:rPr>
          <w:b/>
          <w:bCs/>
        </w:rPr>
        <w:t>24. Employment Relations Act 2000</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4.1</w:t>
        <w:tab/>
        <w:t>The parties must comply with the provisions of the Employment Relations Act 2000.</w:t>
      </w:r>
    </w:p>
    <w:p>
      <w:pPr>
        <w:pStyle w:val="Normal"/>
        <w:widowControl w:val="false"/>
        <w:autoSpaceDE w:val="false"/>
        <w:rPr>
          <w:b/>
          <w:b/>
          <w:bCs/>
        </w:rPr>
      </w:pPr>
      <w:r>
        <w:rPr>
          <w:b/>
          <w:bCs/>
        </w:rPr>
      </w:r>
    </w:p>
    <w:p>
      <w:pPr>
        <w:pStyle w:val="Normal"/>
        <w:widowControl w:val="false"/>
        <w:autoSpaceDE w:val="false"/>
        <w:rPr>
          <w:sz w:val="20"/>
          <w:szCs w:val="20"/>
        </w:rPr>
      </w:pPr>
      <w:r>
        <w:rPr>
          <w:b/>
          <w:bCs/>
        </w:rPr>
        <w:t>25. Parental Leave</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5.1</w:t>
        <w:tab/>
        <w:t xml:space="preserve">The Parental Leave and Employment Protection Act 1987 is incorporated into this agreement. </w:t>
      </w:r>
    </w:p>
    <w:p>
      <w:pPr>
        <w:pStyle w:val="Normal"/>
        <w:widowControl w:val="false"/>
        <w:autoSpaceDE w:val="false"/>
        <w:rPr>
          <w:b/>
          <w:b/>
          <w:bCs/>
        </w:rPr>
      </w:pPr>
      <w:r>
        <w:rPr>
          <w:b/>
          <w:bCs/>
        </w:rPr>
      </w:r>
    </w:p>
    <w:p>
      <w:pPr>
        <w:pStyle w:val="Normal"/>
        <w:widowControl w:val="false"/>
        <w:autoSpaceDE w:val="false"/>
        <w:rPr>
          <w:sz w:val="20"/>
          <w:szCs w:val="20"/>
        </w:rPr>
      </w:pPr>
      <w:r>
        <w:rPr>
          <w:b/>
          <w:bCs/>
        </w:rPr>
        <w:t>26. Undue Influenc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6.1</w:t>
        <w:tab/>
        <w:t xml:space="preserve">The Employee acknowledges that they are entering into this agreement on a voluntary basis.  The </w:t>
        <w:tab/>
        <w:t xml:space="preserve">Employee also acknowledges that they know that they may join a union and that they have not and will </w:t>
        <w:tab/>
        <w:t>not be influenced by the Employer in this choice.</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ab/>
        <w:t xml:space="preserve">The Employee acknowledges that he or she has had the opportunity of seeking independent advice </w:t>
        <w:tab/>
        <w:t>before entering this agreement.</w:t>
      </w:r>
    </w:p>
    <w:p>
      <w:pPr>
        <w:pStyle w:val="Normal"/>
        <w:widowControl w:val="false"/>
        <w:autoSpaceDE w:val="false"/>
        <w:rPr>
          <w:b/>
          <w:b/>
          <w:bCs/>
        </w:rPr>
      </w:pPr>
      <w:r>
        <w:rPr>
          <w:b/>
          <w:bCs/>
        </w:rPr>
      </w:r>
    </w:p>
    <w:p>
      <w:pPr>
        <w:pStyle w:val="Normal"/>
        <w:widowControl w:val="false"/>
        <w:autoSpaceDE w:val="false"/>
        <w:rPr>
          <w:sz w:val="20"/>
          <w:szCs w:val="20"/>
        </w:rPr>
      </w:pPr>
      <w:r>
        <w:rPr>
          <w:b/>
          <w:bCs/>
        </w:rPr>
        <w:t>27. Good Faith</w:t>
      </w:r>
    </w:p>
    <w:p>
      <w:pPr>
        <w:pStyle w:val="Normal"/>
        <w:widowControl w:val="false"/>
        <w:autoSpaceDE w:val="false"/>
        <w:rPr>
          <w:sz w:val="20"/>
          <w:szCs w:val="20"/>
        </w:rPr>
      </w:pPr>
      <w:r>
        <w:rPr>
          <w:sz w:val="20"/>
          <w:szCs w:val="20"/>
        </w:rPr>
      </w:r>
    </w:p>
    <w:p>
      <w:pPr>
        <w:pStyle w:val="Normal"/>
        <w:widowControl w:val="false"/>
        <w:autoSpaceDE w:val="false"/>
        <w:rPr>
          <w:b/>
          <w:b/>
          <w:bCs/>
        </w:rPr>
      </w:pPr>
      <w:r>
        <w:rPr>
          <w:sz w:val="20"/>
          <w:szCs w:val="20"/>
        </w:rPr>
        <w:t>27.1</w:t>
        <w:tab/>
        <w:t xml:space="preserve">The parties to this agreement shall deal with each other in good faith. They shall be active and </w:t>
        <w:tab/>
        <w:t xml:space="preserve">constructive in establishing and maintaining a productive employment relationship in which the parties </w:t>
        <w:tab/>
        <w:t xml:space="preserve">are, among other things, responsive, communicative, supportive, cooperative, transparent and honest. </w:t>
        <w:tab/>
        <w:t>This is an obligation which binds both the Employee and the Employer.</w:t>
      </w:r>
    </w:p>
    <w:p>
      <w:pPr>
        <w:pStyle w:val="Normal"/>
        <w:widowControl w:val="false"/>
        <w:autoSpaceDE w:val="false"/>
        <w:rPr>
          <w:b/>
          <w:b/>
          <w:bCs/>
        </w:rPr>
      </w:pPr>
      <w:r>
        <w:rPr>
          <w:b/>
          <w:bCs/>
        </w:rPr>
      </w:r>
    </w:p>
    <w:p>
      <w:pPr>
        <w:pStyle w:val="Normal"/>
        <w:widowControl w:val="false"/>
        <w:autoSpaceDE w:val="false"/>
        <w:rPr>
          <w:sz w:val="20"/>
          <w:szCs w:val="20"/>
        </w:rPr>
      </w:pPr>
      <w:r>
        <w:rPr>
          <w:b/>
          <w:bCs/>
        </w:rPr>
        <w:t>28. Variation of Employment Agreemen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8.1</w:t>
        <w:tab/>
        <w:t>This agreement may only be amended or varied by written consent signed by both parti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t>I,       understand the conditions of employment set out above and accept those terms and condition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w:t>
        <w:tab/>
        <w:tab/>
        <w:t>Date: ____________</w:t>
      </w:r>
    </w:p>
    <w:p>
      <w:pPr>
        <w:pStyle w:val="Normal"/>
        <w:widowControl w:val="false"/>
        <w:autoSpaceDE w:val="false"/>
        <w:rPr/>
      </w:pPr>
      <w:r>
        <w:rPr/>
        <w:t>Employee's Signatu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w:t>
        <w:tab/>
        <w:tab/>
        <w:t>Date: ____________</w:t>
      </w:r>
    </w:p>
    <w:p>
      <w:pPr>
        <w:pStyle w:val="Normal"/>
        <w:widowControl w:val="false"/>
        <w:autoSpaceDE w:val="false"/>
        <w:rPr/>
      </w:pPr>
      <w:r>
        <w:rPr/>
        <w:t>Signature of Employer (or representative of the Employer)</w: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t>SCHEDULE 1</w:t>
      </w:r>
    </w:p>
    <w:p>
      <w:pPr>
        <w:pStyle w:val="Normal"/>
        <w:widowControl w:val="false"/>
        <w:autoSpaceDE w:val="false"/>
        <w:jc w:val="center"/>
        <w:rPr>
          <w:b/>
          <w:b/>
          <w:bCs/>
          <w:sz w:val="36"/>
          <w:szCs w:val="36"/>
        </w:rPr>
      </w:pPr>
      <w:r>
        <w:rPr>
          <w:b/>
          <w:bCs/>
          <w:sz w:val="36"/>
          <w:szCs w:val="36"/>
        </w:rPr>
      </w:r>
    </w:p>
    <w:p>
      <w:pPr>
        <w:pStyle w:val="Heading1"/>
        <w:rPr/>
      </w:pPr>
      <w:r>
        <w:rPr/>
        <w:t>Information about resolving an Employee's relationship problem</w:t>
      </w:r>
    </w:p>
    <w:p>
      <w:pPr>
        <w:pStyle w:val="Normal"/>
        <w:widowControl w:val="false"/>
        <w:autoSpaceDE w:val="false"/>
        <w:rPr>
          <w:sz w:val="20"/>
          <w:szCs w:val="20"/>
          <w:lang w:val="en-GB"/>
        </w:rPr>
      </w:pPr>
      <w:r>
        <w:rPr>
          <w:sz w:val="20"/>
          <w:szCs w:val="20"/>
          <w:lang w:val="en-GB"/>
        </w:rPr>
      </w:r>
    </w:p>
    <w:p>
      <w:pPr>
        <w:pStyle w:val="Normal"/>
        <w:widowControl w:val="false"/>
        <w:autoSpaceDE w:val="false"/>
        <w:rPr>
          <w:sz w:val="20"/>
          <w:szCs w:val="20"/>
          <w:lang w:val="en-GB"/>
        </w:rPr>
      </w:pPr>
      <w:r>
        <w:rPr>
          <w:sz w:val="20"/>
          <w:szCs w:val="20"/>
          <w:lang w:val="en-GB"/>
        </w:rPr>
      </w:r>
    </w:p>
    <w:p>
      <w:pPr>
        <w:pStyle w:val="Normal"/>
        <w:widowControl w:val="false"/>
        <w:autoSpaceDE w:val="false"/>
        <w:rPr>
          <w:sz w:val="22"/>
          <w:szCs w:val="28"/>
          <w:lang w:val="en-GB"/>
        </w:rPr>
      </w:pPr>
      <w:r>
        <w:rPr>
          <w:sz w:val="22"/>
          <w:szCs w:val="28"/>
          <w:lang w:val="en-GB"/>
        </w:rPr>
        <w:t>This is the plain language explanation about the services available for resolving employment relationship problems as required by the Employment Relations Act 2000.</w:t>
      </w:r>
    </w:p>
    <w:p>
      <w:pPr>
        <w:pStyle w:val="Normal"/>
        <w:widowControl w:val="false"/>
        <w:autoSpaceDE w:val="false"/>
        <w:rPr>
          <w:sz w:val="22"/>
          <w:szCs w:val="28"/>
          <w:lang w:val="en-GB"/>
        </w:rPr>
      </w:pPr>
      <w:r>
        <w:rPr>
          <w:sz w:val="22"/>
          <w:szCs w:val="28"/>
          <w:lang w:val="en-GB"/>
        </w:rPr>
      </w:r>
    </w:p>
    <w:p>
      <w:pPr>
        <w:pStyle w:val="Normal"/>
        <w:widowControl w:val="false"/>
        <w:autoSpaceDE w:val="false"/>
        <w:rPr>
          <w:sz w:val="22"/>
          <w:szCs w:val="28"/>
          <w:lang w:val="en-GB"/>
        </w:rPr>
      </w:pPr>
      <w:r>
        <w:rPr>
          <w:sz w:val="22"/>
          <w:szCs w:val="28"/>
          <w:lang w:val="en-GB"/>
        </w:rPr>
        <w:t>The Employee may obtain information or advice on employment matters from a number of sources including, but not limited to:</w:t>
      </w:r>
    </w:p>
    <w:p>
      <w:pPr>
        <w:pStyle w:val="Normal"/>
        <w:widowControl w:val="false"/>
        <w:numPr>
          <w:ilvl w:val="0"/>
          <w:numId w:val="2"/>
        </w:numPr>
        <w:autoSpaceDE w:val="false"/>
        <w:rPr>
          <w:sz w:val="22"/>
          <w:szCs w:val="28"/>
          <w:lang w:val="en-GB"/>
        </w:rPr>
      </w:pPr>
      <w:r>
        <w:rPr>
          <w:sz w:val="22"/>
          <w:szCs w:val="28"/>
          <w:lang w:val="en-GB"/>
        </w:rPr>
        <w:t>Lawyers</w:t>
      </w:r>
    </w:p>
    <w:p>
      <w:pPr>
        <w:pStyle w:val="Normal"/>
        <w:widowControl w:val="false"/>
        <w:numPr>
          <w:ilvl w:val="0"/>
          <w:numId w:val="2"/>
        </w:numPr>
        <w:autoSpaceDE w:val="false"/>
        <w:rPr>
          <w:sz w:val="22"/>
          <w:szCs w:val="28"/>
          <w:lang w:val="en-GB"/>
        </w:rPr>
      </w:pPr>
      <w:r>
        <w:rPr>
          <w:sz w:val="22"/>
          <w:szCs w:val="28"/>
          <w:lang w:val="en-GB"/>
        </w:rPr>
        <w:t>Employee advocates</w:t>
      </w:r>
    </w:p>
    <w:p>
      <w:pPr>
        <w:pStyle w:val="Normal"/>
        <w:widowControl w:val="false"/>
        <w:numPr>
          <w:ilvl w:val="0"/>
          <w:numId w:val="2"/>
        </w:numPr>
        <w:autoSpaceDE w:val="false"/>
        <w:rPr>
          <w:sz w:val="22"/>
          <w:szCs w:val="28"/>
          <w:lang w:val="en-GB"/>
        </w:rPr>
      </w:pPr>
      <w:r>
        <w:rPr>
          <w:sz w:val="22"/>
          <w:szCs w:val="28"/>
          <w:lang w:val="en-GB"/>
        </w:rPr>
        <w:t>Unions</w:t>
      </w:r>
    </w:p>
    <w:p>
      <w:pPr>
        <w:pStyle w:val="Normal"/>
        <w:widowControl w:val="false"/>
        <w:numPr>
          <w:ilvl w:val="0"/>
          <w:numId w:val="2"/>
        </w:numPr>
        <w:autoSpaceDE w:val="false"/>
        <w:rPr>
          <w:sz w:val="22"/>
          <w:szCs w:val="20"/>
          <w:lang w:val="en-GB"/>
        </w:rPr>
      </w:pPr>
      <w:r>
        <w:rPr>
          <w:sz w:val="22"/>
          <w:szCs w:val="28"/>
          <w:lang w:val="en-GB"/>
        </w:rPr>
        <w:t>The Department of Labour - 0800 800 863</w:t>
      </w:r>
    </w:p>
    <w:p>
      <w:pPr>
        <w:pStyle w:val="Normal"/>
        <w:widowControl w:val="false"/>
        <w:autoSpaceDE w:val="false"/>
        <w:rPr>
          <w:sz w:val="22"/>
          <w:szCs w:val="28"/>
          <w:lang w:val="en-GB"/>
        </w:rPr>
      </w:pPr>
      <w:r>
        <w:rPr>
          <w:sz w:val="22"/>
          <w:szCs w:val="28"/>
          <w:lang w:val="en-GB"/>
        </w:rPr>
      </w:r>
    </w:p>
    <w:p>
      <w:pPr>
        <w:pStyle w:val="Normal"/>
        <w:widowControl w:val="false"/>
        <w:autoSpaceDE w:val="false"/>
        <w:rPr>
          <w:sz w:val="22"/>
          <w:szCs w:val="28"/>
          <w:lang w:val="en-GB"/>
        </w:rPr>
      </w:pPr>
      <w:r>
        <w:rPr>
          <w:sz w:val="22"/>
          <w:szCs w:val="28"/>
          <w:lang w:val="en-GB"/>
        </w:rPr>
        <w:t>The Department of Labour provides mediation services which can assist Employers and Employees in resolving their employment relationship problems.</w:t>
      </w:r>
    </w:p>
    <w:p>
      <w:pPr>
        <w:pStyle w:val="Normal"/>
        <w:widowControl w:val="false"/>
        <w:autoSpaceDE w:val="false"/>
        <w:rPr>
          <w:sz w:val="22"/>
          <w:szCs w:val="28"/>
          <w:lang w:val="en-GB"/>
        </w:rPr>
      </w:pPr>
      <w:r>
        <w:rPr>
          <w:sz w:val="22"/>
          <w:szCs w:val="28"/>
          <w:lang w:val="en-GB"/>
        </w:rPr>
      </w:r>
    </w:p>
    <w:p>
      <w:pPr>
        <w:pStyle w:val="Normal"/>
        <w:widowControl w:val="false"/>
        <w:autoSpaceDE w:val="false"/>
        <w:rPr>
          <w:sz w:val="22"/>
          <w:szCs w:val="28"/>
          <w:lang w:val="en-GB"/>
        </w:rPr>
      </w:pPr>
      <w:r>
        <w:rPr>
          <w:sz w:val="22"/>
          <w:szCs w:val="28"/>
          <w:lang w:val="en-GB"/>
        </w:rPr>
        <w:t>The Department of Labour's services include:</w:t>
      </w:r>
    </w:p>
    <w:p>
      <w:pPr>
        <w:pStyle w:val="Normal"/>
        <w:widowControl w:val="false"/>
        <w:numPr>
          <w:ilvl w:val="0"/>
          <w:numId w:val="3"/>
        </w:numPr>
        <w:autoSpaceDE w:val="false"/>
        <w:ind w:left="709" w:hanging="360"/>
        <w:rPr>
          <w:sz w:val="22"/>
          <w:szCs w:val="28"/>
          <w:lang w:val="en-GB"/>
        </w:rPr>
      </w:pPr>
      <w:r>
        <w:rPr>
          <w:sz w:val="22"/>
          <w:szCs w:val="28"/>
          <w:lang w:val="en-GB"/>
        </w:rPr>
        <w:t>Information about rights and obligations</w:t>
      </w:r>
    </w:p>
    <w:p>
      <w:pPr>
        <w:pStyle w:val="Normal"/>
        <w:widowControl w:val="false"/>
        <w:numPr>
          <w:ilvl w:val="0"/>
          <w:numId w:val="3"/>
        </w:numPr>
        <w:autoSpaceDE w:val="false"/>
        <w:ind w:left="709" w:hanging="360"/>
        <w:rPr>
          <w:sz w:val="22"/>
          <w:szCs w:val="28"/>
          <w:lang w:val="en-GB"/>
        </w:rPr>
      </w:pPr>
      <w:r>
        <w:rPr>
          <w:sz w:val="22"/>
          <w:szCs w:val="28"/>
          <w:lang w:val="en-GB"/>
        </w:rPr>
        <w:t>Information about services</w:t>
      </w:r>
    </w:p>
    <w:p>
      <w:pPr>
        <w:pStyle w:val="Normal"/>
        <w:widowControl w:val="false"/>
        <w:numPr>
          <w:ilvl w:val="0"/>
          <w:numId w:val="3"/>
        </w:numPr>
        <w:autoSpaceDE w:val="false"/>
        <w:ind w:left="709" w:hanging="360"/>
        <w:rPr>
          <w:sz w:val="22"/>
          <w:szCs w:val="28"/>
          <w:lang w:val="en-GB"/>
        </w:rPr>
      </w:pPr>
      <w:r>
        <w:rPr>
          <w:sz w:val="22"/>
          <w:szCs w:val="28"/>
          <w:lang w:val="en-GB"/>
        </w:rPr>
        <w:t>Assistance in resolving problems</w:t>
      </w:r>
    </w:p>
    <w:p>
      <w:pPr>
        <w:pStyle w:val="Normal"/>
        <w:widowControl w:val="false"/>
        <w:autoSpaceDE w:val="false"/>
        <w:rPr>
          <w:sz w:val="22"/>
          <w:szCs w:val="28"/>
          <w:lang w:val="en-GB"/>
        </w:rPr>
      </w:pPr>
      <w:r>
        <w:rPr>
          <w:sz w:val="22"/>
          <w:szCs w:val="28"/>
          <w:lang w:val="en-GB"/>
        </w:rPr>
        <w:t>·</w:t>
        <w:tab/>
        <w:t>·</w:t>
        <w:tab/>
        <w:t>·</w:t>
        <w:tab/>
        <w:t>·</w:t>
        <w:tab/>
        <w:t>·</w:t>
        <w:tab/>
        <w:t>·</w:t>
        <w:tab/>
      </w:r>
    </w:p>
    <w:p>
      <w:pPr>
        <w:pStyle w:val="Normal"/>
        <w:widowControl w:val="false"/>
        <w:autoSpaceDE w:val="false"/>
        <w:rPr>
          <w:sz w:val="22"/>
          <w:szCs w:val="28"/>
          <w:lang w:val="en-GB"/>
        </w:rPr>
      </w:pPr>
      <w:r>
        <w:rPr>
          <w:sz w:val="22"/>
          <w:szCs w:val="28"/>
          <w:lang w:val="en-GB"/>
        </w:rPr>
        <w:t>The Department of Labour may deliver its services by:</w:t>
      </w:r>
    </w:p>
    <w:p>
      <w:pPr>
        <w:pStyle w:val="Normal"/>
        <w:widowControl w:val="false"/>
        <w:numPr>
          <w:ilvl w:val="0"/>
          <w:numId w:val="3"/>
        </w:numPr>
        <w:autoSpaceDE w:val="false"/>
        <w:ind w:left="709" w:hanging="360"/>
        <w:rPr>
          <w:sz w:val="22"/>
          <w:szCs w:val="28"/>
          <w:lang w:val="en-GB"/>
        </w:rPr>
      </w:pPr>
      <w:r>
        <w:rPr>
          <w:sz w:val="22"/>
          <w:szCs w:val="28"/>
          <w:lang w:val="en-GB"/>
        </w:rPr>
        <w:t>Telephone</w:t>
      </w:r>
    </w:p>
    <w:p>
      <w:pPr>
        <w:pStyle w:val="Normal"/>
        <w:widowControl w:val="false"/>
        <w:numPr>
          <w:ilvl w:val="0"/>
          <w:numId w:val="3"/>
        </w:numPr>
        <w:autoSpaceDE w:val="false"/>
        <w:ind w:left="709" w:hanging="360"/>
        <w:rPr>
          <w:sz w:val="22"/>
          <w:szCs w:val="28"/>
          <w:lang w:val="en-GB"/>
        </w:rPr>
      </w:pPr>
      <w:r>
        <w:rPr>
          <w:sz w:val="22"/>
          <w:szCs w:val="28"/>
          <w:lang w:val="en-GB"/>
        </w:rPr>
        <w:t>Fax</w:t>
      </w:r>
    </w:p>
    <w:p>
      <w:pPr>
        <w:pStyle w:val="Normal"/>
        <w:widowControl w:val="false"/>
        <w:numPr>
          <w:ilvl w:val="0"/>
          <w:numId w:val="3"/>
        </w:numPr>
        <w:autoSpaceDE w:val="false"/>
        <w:ind w:left="709" w:hanging="360"/>
        <w:rPr>
          <w:sz w:val="22"/>
          <w:szCs w:val="28"/>
          <w:lang w:val="en-GB"/>
        </w:rPr>
      </w:pPr>
      <w:r>
        <w:rPr>
          <w:sz w:val="22"/>
          <w:szCs w:val="28"/>
          <w:lang w:val="en-GB"/>
        </w:rPr>
        <w:t>Internet</w:t>
      </w:r>
    </w:p>
    <w:p>
      <w:pPr>
        <w:pStyle w:val="Normal"/>
        <w:widowControl w:val="false"/>
        <w:numPr>
          <w:ilvl w:val="0"/>
          <w:numId w:val="3"/>
        </w:numPr>
        <w:autoSpaceDE w:val="false"/>
        <w:ind w:left="709" w:hanging="360"/>
        <w:rPr>
          <w:sz w:val="22"/>
          <w:szCs w:val="28"/>
          <w:lang w:val="en-GB"/>
        </w:rPr>
      </w:pPr>
      <w:r>
        <w:rPr>
          <w:sz w:val="22"/>
          <w:szCs w:val="28"/>
          <w:lang w:val="en-GB"/>
        </w:rPr>
        <w:t>Email</w:t>
      </w:r>
    </w:p>
    <w:p>
      <w:pPr>
        <w:pStyle w:val="Normal"/>
        <w:widowControl w:val="false"/>
        <w:numPr>
          <w:ilvl w:val="0"/>
          <w:numId w:val="3"/>
        </w:numPr>
        <w:autoSpaceDE w:val="false"/>
        <w:ind w:left="709" w:hanging="360"/>
        <w:rPr>
          <w:sz w:val="22"/>
          <w:szCs w:val="28"/>
          <w:lang w:val="en-GB"/>
        </w:rPr>
      </w:pPr>
      <w:r>
        <w:rPr>
          <w:sz w:val="22"/>
          <w:szCs w:val="28"/>
          <w:lang w:val="en-GB"/>
        </w:rPr>
        <w:t>Pamphlets, brochures, booklets or codes</w:t>
      </w:r>
    </w:p>
    <w:p>
      <w:pPr>
        <w:pStyle w:val="Normal"/>
        <w:widowControl w:val="false"/>
        <w:numPr>
          <w:ilvl w:val="0"/>
          <w:numId w:val="3"/>
        </w:numPr>
        <w:autoSpaceDE w:val="false"/>
        <w:ind w:left="709" w:hanging="360"/>
        <w:rPr>
          <w:sz w:val="28"/>
          <w:szCs w:val="28"/>
          <w:lang w:val="en-GB"/>
        </w:rPr>
      </w:pPr>
      <w:r>
        <w:rPr>
          <w:sz w:val="22"/>
          <w:szCs w:val="28"/>
          <w:lang w:val="en-GB"/>
        </w:rPr>
        <w:t>Specialist problem solving assistance</w:t>
      </w:r>
    </w:p>
    <w:p>
      <w:pPr>
        <w:pStyle w:val="Normal"/>
        <w:widowControl w:val="false"/>
        <w:autoSpaceDE w:val="false"/>
        <w:rPr>
          <w:sz w:val="28"/>
          <w:szCs w:val="28"/>
          <w:lang w:val="en-GB"/>
        </w:rPr>
      </w:pPr>
      <w:r>
        <w:rPr>
          <w:sz w:val="28"/>
          <w:szCs w:val="28"/>
          <w:lang w:val="en-GB"/>
        </w:rPr>
        <w:t>·</w:t>
        <w:tab/>
        <w:t>·</w:t>
        <w:tab/>
        <w:t>·</w:t>
        <w:tab/>
        <w:t>·</w:t>
        <w:tab/>
        <w:t>·</w:t>
        <w:tab/>
        <w:t>·</w:t>
        <w:tab/>
      </w:r>
    </w:p>
    <w:p>
      <w:pPr>
        <w:pStyle w:val="Normal"/>
        <w:widowControl w:val="false"/>
        <w:autoSpaceDE w:val="false"/>
        <w:rPr>
          <w:sz w:val="28"/>
          <w:szCs w:val="28"/>
          <w:lang w:val="en-GB"/>
        </w:rPr>
      </w:pPr>
      <w:r>
        <w:rPr>
          <w:sz w:val="28"/>
          <w:szCs w:val="28"/>
          <w:lang w:val="en-GB"/>
        </w:rPr>
      </w:r>
    </w:p>
    <w:p>
      <w:pPr>
        <w:pStyle w:val="Heading1"/>
        <w:rPr>
          <w:szCs w:val="28"/>
        </w:rPr>
      </w:pPr>
      <w:r>
        <w:rPr>
          <w:szCs w:val="28"/>
        </w:rPr>
        <w:t>Procedure for settlement of personal grievances</w:t>
      </w:r>
    </w:p>
    <w:p>
      <w:pPr>
        <w:pStyle w:val="Normal"/>
        <w:widowControl w:val="false"/>
        <w:autoSpaceDE w:val="false"/>
        <w:rPr>
          <w:szCs w:val="28"/>
        </w:rPr>
      </w:pPr>
      <w:r>
        <w:rPr>
          <w:szCs w:val="28"/>
        </w:rPr>
      </w:r>
    </w:p>
    <w:p>
      <w:pPr>
        <w:pStyle w:val="Normal"/>
        <w:widowControl w:val="false"/>
        <w:tabs>
          <w:tab w:val="clear" w:pos="720"/>
          <w:tab w:val="left" w:pos="360" w:leader="none"/>
        </w:tabs>
        <w:autoSpaceDE w:val="false"/>
        <w:rPr/>
      </w:pPr>
      <w:r>
        <w:rPr>
          <w:sz w:val="22"/>
          <w:szCs w:val="28"/>
          <w:lang w:val="en-GB"/>
        </w:rPr>
        <w:t xml:space="preserve">1.  </w:t>
        <w:tab/>
        <w:t xml:space="preserve">If the Employee considers that they have grounds for a personal grievance they must raise the </w:t>
        <w:tab/>
        <w:t>grievance with the Employer or a representative of the Employer.</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pPr>
      <w:r>
        <w:rPr>
          <w:sz w:val="22"/>
          <w:szCs w:val="28"/>
          <w:lang w:val="en-GB"/>
        </w:rPr>
        <w:t xml:space="preserve">2.  </w:t>
        <w:tab/>
        <w:t xml:space="preserve">The grievance must be raised within the period of 90 days beginning with the date on which the </w:t>
        <w:tab/>
        <w:t xml:space="preserve">action alleged to amount to a personal grievance occurred or came to the notice of the Employee, </w:t>
        <w:tab/>
        <w:t xml:space="preserve">whichever is the later, unless the Employer consents to the personal grievance being submitted </w:t>
        <w:tab/>
        <w:t>after the expiration of that period.</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pPr>
      <w:r>
        <w:rPr>
          <w:sz w:val="22"/>
          <w:szCs w:val="28"/>
          <w:lang w:val="en-GB"/>
        </w:rPr>
        <w:t xml:space="preserve">3.  </w:t>
        <w:tab/>
        <w:t xml:space="preserve">Where the Employer does not consent to the personal grievance being submitted after the expiration </w:t>
        <w:tab/>
        <w:t xml:space="preserve">of the 90 day period, the Employee may apply to the Employment Relations Authority for leave to </w:t>
        <w:tab/>
        <w:t>submit the personal grievance after the expiration of that period.</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pPr>
      <w:r>
        <w:rPr>
          <w:sz w:val="22"/>
          <w:szCs w:val="28"/>
          <w:lang w:val="en-GB"/>
        </w:rPr>
        <w:t xml:space="preserve">4.  </w:t>
        <w:tab/>
        <w:t xml:space="preserve">Where a personal grievance has been raised with the Employer, the Employer must respond to the </w:t>
        <w:tab/>
        <w:t xml:space="preserve">personal grievance within 14 days from the day the Employee has made the Employer aware (or as </w:t>
        <w:tab/>
        <w:t xml:space="preserve">soon as the Employer ought to reasonably to be aware) that the Employee alleges a personal </w:t>
        <w:tab/>
        <w:t>grievance that the Employee wants the Employer to address.</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pPr>
      <w:r>
        <w:rPr>
          <w:sz w:val="22"/>
          <w:szCs w:val="28"/>
          <w:lang w:val="en-GB"/>
        </w:rPr>
        <w:t xml:space="preserve">5.  </w:t>
        <w:tab/>
        <w:t xml:space="preserve">The Employer must either grant the remedies sought by the Employee or provide a written </w:t>
        <w:tab/>
        <w:t xml:space="preserve">statement setting out the Employer's view of the facts and the reasons why the Employer is not </w:t>
        <w:tab/>
        <w:t>prepared to grant the remedies sought by the Employee.</w:t>
      </w:r>
    </w:p>
    <w:p>
      <w:pPr>
        <w:pStyle w:val="Normal"/>
        <w:widowControl w:val="false"/>
        <w:tabs>
          <w:tab w:val="clear" w:pos="720"/>
          <w:tab w:val="left" w:pos="360" w:leader="none"/>
        </w:tabs>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jc w:val="center"/>
        <w:rPr>
          <w:sz w:val="18"/>
          <w:szCs w:val="18"/>
          <w:lang w:val="en-GB"/>
        </w:rPr>
      </w:pPr>
      <w:r>
        <w:rPr>
          <w:sz w:val="18"/>
          <w:szCs w:val="18"/>
          <w:lang w:val="en-GB"/>
        </w:rPr>
        <w:t>(i)</w:t>
      </w:r>
    </w:p>
    <w:p>
      <w:pPr>
        <w:pStyle w:val="Normal"/>
        <w:widowControl w:val="false"/>
        <w:tabs>
          <w:tab w:val="clear" w:pos="720"/>
          <w:tab w:val="left" w:pos="360" w:leader="none"/>
        </w:tabs>
        <w:autoSpaceDE w:val="false"/>
        <w:rPr>
          <w:sz w:val="22"/>
          <w:szCs w:val="28"/>
          <w:lang w:val="en-GB"/>
        </w:rPr>
      </w:pPr>
      <w:r>
        <w:rPr>
          <w:sz w:val="22"/>
          <w:szCs w:val="28"/>
          <w:lang w:val="en-GB"/>
        </w:rPr>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8"/>
          <w:szCs w:val="28"/>
          <w:lang w:val="en-GB"/>
        </w:rPr>
      </w:pPr>
      <w:r>
        <w:rPr>
          <w:sz w:val="22"/>
          <w:szCs w:val="28"/>
          <w:lang w:val="en-GB"/>
        </w:rPr>
        <w:t xml:space="preserve">6.  </w:t>
        <w:tab/>
        <w:t>If the Employee is not satisfied with the Employer's written response or the Employer fails to provide a written response within the 14 day period, the Employee may refer the personal grievance to the Employment Relations Authority and the claim will be dealt with under the Employment Relations Act 2000.</w:t>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r>
    </w:p>
    <w:p>
      <w:pPr>
        <w:pStyle w:val="TextBody"/>
        <w:rPr>
          <w:sz w:val="24"/>
        </w:rPr>
      </w:pPr>
      <w:r>
        <w:rPr>
          <w:sz w:val="24"/>
        </w:rPr>
        <w:t>Procedure for settlement of disputes about the interpretation, application or operation of employment agreements</w:t>
      </w:r>
    </w:p>
    <w:p>
      <w:pPr>
        <w:pStyle w:val="Normal"/>
        <w:widowControl w:val="false"/>
        <w:autoSpaceDE w:val="false"/>
        <w:rPr>
          <w:sz w:val="28"/>
          <w:szCs w:val="28"/>
          <w:lang w:val="en-GB"/>
        </w:rPr>
      </w:pPr>
      <w:r>
        <w:rPr>
          <w:sz w:val="28"/>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t>1.  If the Employee considers that they have a dispute about the interpretation, application or operation of their employment agreement, they must submit the dispute to the Employer or a representative of the Employer by using the form provided in schedule 4 of this agreement.</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t>2.  Where a dispute has been submitted to the Employer, the Employer or a representative of the Employer must respond to the dispute within a reasonable period of time.</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t>3.  The Employer must either grant the remedies sought by the Employee or advise why the Employer is not prepared to grant the remedies sought by the Employee.</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t>4.  If the matter is not resolved, either party can ask the Department of Labour to help resolve the matter.</w:t>
      </w:r>
    </w:p>
    <w:p>
      <w:pPr>
        <w:pStyle w:val="Normal"/>
        <w:widowControl w:val="false"/>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rPr>
          <w:sz w:val="22"/>
          <w:szCs w:val="28"/>
          <w:lang w:val="en-GB"/>
        </w:rPr>
      </w:pPr>
      <w:r>
        <w:rPr>
          <w:sz w:val="22"/>
          <w:szCs w:val="28"/>
          <w:lang w:val="en-GB"/>
        </w:rPr>
        <w:t>5.  If the matter remains unresolved, either party may refer the dispute to the Employment Relations Authority, and the dispute will be dealt with under the Employment Relations Act 2000.</w:t>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t>SIGNATURE:  ___________________________________________</w:t>
      </w:r>
    </w:p>
    <w:p>
      <w:pPr>
        <w:pStyle w:val="Normal"/>
        <w:widowControl w:val="false"/>
        <w:autoSpaceDE w:val="false"/>
        <w:jc w:val="center"/>
        <w:rPr>
          <w:sz w:val="28"/>
          <w:szCs w:val="28"/>
          <w:lang w:val="en-GB"/>
        </w:rPr>
      </w:pPr>
      <w:r>
        <w:rPr>
          <w:sz w:val="28"/>
          <w:szCs w:val="28"/>
          <w:lang w:val="en-GB"/>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360" w:leader="none"/>
        </w:tabs>
        <w:autoSpaceDE w:val="false"/>
        <w:rPr>
          <w:sz w:val="22"/>
          <w:szCs w:val="28"/>
          <w:lang w:val="en-GB"/>
        </w:rPr>
      </w:pPr>
      <w:r>
        <w:rPr>
          <w:sz w:val="22"/>
          <w:szCs w:val="28"/>
          <w:lang w:val="en-GB"/>
        </w:rPr>
      </w:r>
    </w:p>
    <w:p>
      <w:pPr>
        <w:pStyle w:val="Normal"/>
        <w:widowControl w:val="false"/>
        <w:tabs>
          <w:tab w:val="clear" w:pos="720"/>
          <w:tab w:val="left" w:pos="360" w:leader="none"/>
        </w:tabs>
        <w:autoSpaceDE w:val="false"/>
        <w:jc w:val="center"/>
        <w:rPr/>
      </w:pPr>
      <w:r>
        <w:rPr>
          <w:sz w:val="18"/>
          <w:szCs w:val="18"/>
          <w:lang w:val="en-GB"/>
        </w:rPr>
        <w:t>(ii)</w:t>
      </w:r>
      <w:r>
        <w:br w:type="page"/>
      </w:r>
    </w:p>
    <w:p>
      <w:pPr>
        <w:pStyle w:val="Normal"/>
        <w:widowControl w:val="false"/>
        <w:autoSpaceDE w:val="false"/>
        <w:rPr>
          <w:sz w:val="28"/>
          <w:szCs w:val="28"/>
          <w:lang w:val="en-GB"/>
        </w:rPr>
      </w:pPr>
      <w:r>
        <w:rPr>
          <w:sz w:val="28"/>
          <w:szCs w:val="28"/>
          <w:lang w:val="en-GB"/>
        </w:rPr>
      </w:r>
    </w:p>
    <w:p>
      <w:pPr>
        <w:pStyle w:val="Heading2"/>
        <w:rPr/>
      </w:pPr>
      <w:r>
        <w:rPr/>
        <w:t>SCHEDULE 2</w:t>
      </w:r>
    </w:p>
    <w:p>
      <w:pPr>
        <w:pStyle w:val="Normal"/>
        <w:widowControl w:val="false"/>
        <w:autoSpaceDE w:val="false"/>
        <w:jc w:val="center"/>
        <w:rPr/>
      </w:pPr>
      <w:r>
        <w:rPr/>
      </w:r>
    </w:p>
    <w:p>
      <w:pPr>
        <w:pStyle w:val="Normal"/>
        <w:widowControl w:val="false"/>
        <w:autoSpaceDE w:val="false"/>
        <w:jc w:val="center"/>
        <w:rPr/>
      </w:pPr>
      <w:r>
        <w:rPr/>
      </w:r>
    </w:p>
    <w:p>
      <w:pPr>
        <w:pStyle w:val="Heading3"/>
        <w:rPr/>
      </w:pPr>
      <w:r>
        <w:rPr/>
        <w:t>Remuneration Detail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Starting salary as at </w:t>
      </w:r>
      <w:r>
        <w:rPr>
          <w:highlight w:val="lightGray"/>
        </w:rPr>
        <w:t>DATE</w:t>
      </w:r>
      <w:r>
        <w:rPr/>
        <w:t xml:space="preserve">                      $                per annu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Salary to be reviewed in  </w:t>
      </w:r>
      <w:r>
        <w:rPr>
          <w:highlight w:val="lightGray"/>
        </w:rPr>
        <w:t>MONTH/YEA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800" w:right="99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Cs w:val="32"/>
      <w:lang w:val="en-GB"/>
    </w:rPr>
  </w:style>
  <w:style w:type="paragraph" w:styleId="Heading2">
    <w:name w:val="Heading 2"/>
    <w:basedOn w:val="Normal"/>
    <w:next w:val="Normal"/>
    <w:qFormat/>
    <w:pPr>
      <w:keepNext w:val="true"/>
      <w:widowControl w:val="false"/>
      <w:numPr>
        <w:ilvl w:val="1"/>
        <w:numId w:val="1"/>
      </w:numPr>
      <w:autoSpaceDE w:val="false"/>
      <w:jc w:val="center"/>
      <w:outlineLvl w:val="1"/>
    </w:pPr>
    <w:rPr>
      <w:sz w:val="36"/>
      <w:szCs w:val="28"/>
      <w:lang w:val="en-GB"/>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2:11:00Z</dcterms:created>
  <dc:creator>Phillip Pickford</dc:creator>
  <dc:description/>
  <cp:keywords/>
  <dc:language>en-US</dc:language>
  <cp:lastModifiedBy> </cp:lastModifiedBy>
  <cp:lastPrinted>2005-05-04T15:14:00Z</cp:lastPrinted>
  <dcterms:modified xsi:type="dcterms:W3CDTF">2008-06-30T02:36:00Z</dcterms:modified>
  <cp:revision>8</cp:revision>
  <dc:subject/>
  <dc:title>INDIVIDUAL EMPLOYMENT AGREEMENT</dc:title>
</cp:coreProperties>
</file>